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Link/2 v0.99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c Beta/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, please read the README.1ST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lso, check the history.txt file for the latest upd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is a PM drop-in replacement for IBM's 'Dial Other Internet Prov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called 'DOIP').  It is designed to duplicate the bas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OIP, and build on them.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redial" box in the configuration window will enabl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ialing feature.  The spin box to the side contains the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you wish to make.  Setting it from 2-100 will limit 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Setting it to 0 will cause it to redial indefinitely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will just show that you really don't know how to cou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a single line to input a single number, the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w allows you to enter numerous numbers.  Each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row, and should be terminated with an &lt;enter&gt;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list box on the main window.  If no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ll be scrolled through from top to bottom before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updated.  Optionally, you may select individual numb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be di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 monitor is an inexact science.  The CPS is based upon pack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byte count.  This can cause values that may look somewha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Also, if OS/2 becomes bogged down, the update message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process, resulting in multiple packets being inclu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".  The average CPS is generally the most accurate, sinc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ities generally don't modify it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bytes DOES include the TCP/IP packet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byte count cannot be used to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allows you to automatically dial a provider using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gument in the settings window.  The only argument need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.  This corresponds to the "ISP Name" field of the entry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argument is case sensitive.  "Provider" and "provider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link2 Georg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 is an added 5th page to the entry notebook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upports OS/2 executables (ie, no DOS, Windows or .CMD files)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ain support in future versions, and DOS and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be run as soon as the connection is completed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, the "Disable Autostarts" button of the main window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ir re-run in the case of a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ion will be automatically attempted if you are 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for a non-user requested reason.  Note, if redial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try to reconnect once, and if it cannot, will sto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are forced upon you by DOIP are made optiona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can select whether you wish the dialer to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s and exits.  You may also choose to start iLink/2 up minimized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utomatic dial via an argument), have it beep you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nnects, and minimize as soon as it connects to keep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3 statistics windows (CPS, Bytes and Time) and Not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tain the placement that they are last closed a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them in the location you wish just onc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y there.  You may also drag and drop fonts and colo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customize the look of iLink/2.  These also will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next time iLink/2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possess both a normal sized window, and a condensed window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have all the options and information easily avail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default normal window.  Those who are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esktop space can switch to the condensed window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the non-crucial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was designed from the ground up to be fully compatible,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th DOIP.  The provider information that you may have alread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, and can be used with little or no modification.  And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are unsatisfied with iLink/2, you can return to using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Link/2 is classified as both a beta and a demo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, but all features are not in place, and it remai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some abnormalities.  iLink/2 can best be viewed as '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'.  Improvements, additions and fixes will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The classification as a demo was made for a reas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e program itself.  For all intents and purposes, i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as Shareware,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, as a demo program, is limited.  After 30 minutes of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you are still using a demo versi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previous 0.99a version.  IT WILL NO LONGER HANG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ality remain intact.  There are no crippled op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nag screens on opening or closing.  For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ing, please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are not interested in registering iLink/2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 after you have made your evaluation. 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ime limit on the length of evaluation (and couldn't en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 I'm trusting YOU to decide when you've spent enough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to determine if it is something you will contin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you to use any version up in the 0.XX and 1.X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it will continue for the 2.XX series and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serve the right to make policy changes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Pommer - Mental Sta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: cpommer@georgia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: http://www.georgian.net/~cpommer/m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            : Solarian - #os2prog, #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ug reports, or suggestions, please make sure to include 'iLink/2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, so it can be properly filtered.  Please als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you are using (NOTE: the letter is important)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ttempting to keep the web page up todate.  You may als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txt file of any version to note any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h    - For providing some necessary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3     - Design of main windows (what have you got against green?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- Monetary support at a crucial time. (just try and get a free copy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ing - For some much needed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   - CUA-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