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roBoard BB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ProBoard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betas posted on 11/19/91 after 3:45PM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main C:\P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OCFG.EXE and press F2 for the PROTOCOL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INS to insert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the HS/Link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Protocol configuratio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ocol Name: HS/Link����������������������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   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tch        : Yes                                 Efficiency: 98 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abled      : Y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th-way     : Y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modem      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-file     : DSZLOG.TX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rol-file : DSZCTL.TX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cmd : *1*SHSLINK.EXE -P*P -NT @*MDSZCTL.TX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cmd   : *1*SHSLINK.EXE -P*P -N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. string: #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string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. keyw.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keyw.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word nr : 1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-directional transfers only work when the Downlo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cause you cannot request files to be received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to your users that they will need to describ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upload while downloading AFTER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 cmd' and 'Upload cmd' configu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'Download cmd' and 'Upload cmd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include options on the HSLINK command line, but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need to change anything.  If your system can't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port while accessing the disk drive,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S to both lines.  If you want to experiment,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al parameters you can read about in HSLI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Board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