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-Joy for OS/2 (draf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release 0.08 - June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,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A D M E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 P I C S  I N C L U D E D   I N   T H I S   R E A D M E  F I L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at is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ill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Q (including the diff. between SLIP and 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E G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ackage and does require a registration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to continue using it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refer to the REGISTER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: When you have got your key and want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ress SHIFT-F10 and you can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 sure to enter your name in the exact sam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used while generating the key.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or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 F T W A R E / H A R D W A R E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 or OS/2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1MB free disk space (may change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CP/IP base kit or OS/2 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uld work okay with every fix level of the TCP/IP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A T   I S   I N J O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a PPP dialer written for the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nJoy to connect yourself to the Internet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nch of features to tailer InJoy to match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has been produced in order to fulfil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resource, high performance, high stability and multi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*NOT* an extension to the existing PPP.EX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IAK (Internet Access Kit), but instea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PP dialer that uses the IBM TCP/IP stack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will have some new functionalit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ill use your existing TCP/IP applications a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look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 InJoy as a zip file and install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unzipping the 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one in the following way, assuming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nJoy into a directory named InJoy and the in-joy0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placed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\injo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injo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\in-joy0?.zi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jo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has no requirements regarding directory names, but as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both data files and temporary files,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e working directory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dating an old version of InJOY (0.06 or high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kay to install the new version on top of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continue to use your exis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J O Y   F E A T U R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32 bit PPP according to the lastest 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AP and PAP authenticatio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w resource usage (text mod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ase in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learn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connect to ISP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re-connect at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start/st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ne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 time calculation since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ing capabilities, including line mon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justabl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lculate and monitor CPS rate (using both graph and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imeou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imeout function (drop line after x minutes of line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imer function (drop line after x minutes even if line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veral options for 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aceful logoff in case host does not understand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nitoring your connect speed and conn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ssile to copy your ho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nes at connect/disconnect/timer warning/time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UL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ows for changing parity within scripts (great for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iding password and userid from scripts using the [$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$USERID]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ercials/announcements from the IJ (InJoy:)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/disable confirmations of hangup, ex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T U R E   P L A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lans with InJoy is to make it even more functional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 masqu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running modules a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-file support (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entation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CPOS2.INI file support (migrate your existing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iod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P server (don't know how many ports I will o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IP server (don't know how many ports I will o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eping an eye on POP servers and HTML pag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ally downloading and installing new InJo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dicated ISDN support via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idea goes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for me to say how much of the above I will 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 have already come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a good time to look at register.tx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 L L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is a small utility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InJo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can be run without parameters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to die instantly (and thereby, hopefully drop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un with the '-' parameter that makes it kill InJ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a possible connecti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L E A S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se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gigantic bug regarding ACCM handl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M specifies a table of charac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caped. If the table was zeroed, I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t escaping anything and using my qui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unctions. However, two byt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d and I had just temporarely forgot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duced the General Setup section in InJo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confirmation setup and use of about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minor bugs regarding screen lib..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ox would show through the other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has been par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till a know problem if you invoke a s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s while negotiating, so DO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documentation with the new stuff + add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nging parity with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uto selecting a host either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via the auto connect flag it is now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one from the host list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 connecting to a host one way or the other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About box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se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Joy is now shareware and you will find the 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rcial server/Announcement ticker (remember to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BETA support for PM patrol (PM Patrol 4.2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witch parity from within the script, making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for Compuserve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d the CPS line to bottom line, just above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box that allows you to turn off CP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save you some time if you are running low on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p current dial attempt using the SPACE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regarding force ACCM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some limited software optimiza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joy.exe now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ttle proggie that will close InJo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killjoy.exe'   : KILL - KILL - KILL..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killjoy.exe -' : Kill as soon a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lling this way should still have your connection lo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out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InJoy ICON (do you have a better o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$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$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your script in place of you ASCII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ion log now also updated when just kill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longer accepts 0.0.0.0 as gateway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cause TCP/IP stack related trap a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due to error in old Ascend ser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some attemps in making InJoy trap proof.. Hope Murphy did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some more tests using 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 that com.sys cannot handle simultaneous writes from tw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ad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serialised just a bit more, but it will cost 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 will put this on an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olve the "problem reading/writing port probl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RU wasn't used properly and an MRU of 0 was indicat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ed window shows IP addresses and timer/time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 now reported correctly when doing a 'netstat 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reported is the one of the com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n important change for the CHAP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have effect if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NT server. The ones I have se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P/PAP negotiation very... interes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host name directly on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earning a script, it now remembers what was receiv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essing ESC. It didn't before and that might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able checkbox added to autostart dialog,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 program from being autostarte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ial is now work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rimary phone number is call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pecified by the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econdary phone number is call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pecified by the redial at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ot of stuff which I forgot to write d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7 (upgrade version for people in pain - ignore this and read 0.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n important change for the CHAP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have effect if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NT server. The ones I have se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P/PAP negotiation very... interes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IP addresses in the connected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host name directly on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RU was always set to 0 in first negotiation block,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start program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P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Priority (for the PPP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FCS check (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omated pinger (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Interface attachment name (e.g. 'P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Force ACC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Protoco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Address and contro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Restart timer (can really improve the neg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Max tries (max. number of times to send a neg.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 re-connec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gotiation times should b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gotiate within 2 seconds towards my 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ware of restart timer under PPP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 strings shown in 'connected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if InJOY makes call, or if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uses a script that waits for some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ocol reject of unknow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make sure that you will no long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unknow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cefu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T makes InJOY send a PPP Termin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hosts that does not understand a carrier 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connect to certain host at InJO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ypting password 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P addresses now works (awaits you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ion log with accumulated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 button added to the tra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leting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external calls to IFCONFIG and ROUTE (saves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Hangup algorithm (awaits you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connect message in terminal window at dis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version number to data files so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hosts from scrat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version requires you to re-create your hosts one last time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ial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 stamp added to tra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ring output winodw and terminal window at d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ion time added to the 'connected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number field mad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known IPCP option problem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giant bugs concerning IP address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ACCM to shifting all control character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uld seem a bit slow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fix that in depth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your second dial in attempt, the timeou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..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pping with full trace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ipt started before the connection was st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retrival of the CONNECT string, without waiting for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s an IPCP bug.. (Unknown IPCP option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it, mail me for a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s a bug when selecting port speed. If you se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correctly in the status bar, then you don't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iming problems when going from LCP to IPC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CHAP problem using algorithm's different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see no hard-err's if I cannot open the com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etmask setup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ing and scripting ready in ear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out and Timer functionality available in ear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ing when successfully connected and when disconnected (unpro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the screen library so mous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some negoti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ime being, In-JOY will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M option to 0.. This can really give perform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ake a while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handling of unsupported CHA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gotiated. I'll now try to NAK to the normal algorithm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race date and version to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ill cursor problems in the Terminal M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gup changed so it uses both DTR drop and +++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 is only used if DTR drop di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 more.. Look out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 improvement towards certain hosts (sometimes dou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when high speed, such as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Hangup (ALT-H) no longer changes focus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 improvement of the line usage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aling and host setup problems of the first two releas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ing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usage monito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main name server field is now 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sor in Terminal mode window is not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changing a configuration, you have to select it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Hangup changes the focus from the Terminal Mode,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, but I'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(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Save as default' gives the host you are creating the n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a host in the HOST LISTBOX using the ENTER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host, makes In-JOY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sor in the Terminal Mode window is always there (even wh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Your hostname' is not handled correctly. If a correct hos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for you, then make sure to have 'SET HOSTNAME=&lt;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&gt;'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changing a configuration, you have to select it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ng Hangup changes the focus from the Terminal Mode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J O Y   F R E Q U E N T L Y   A S K E D   Q U E S T I O N S   ( F A 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do I copy a ho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host in question as default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host. This way, the default host is used as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at to do if InJOY canno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blem can have many reason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check list that might offer you som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ke sure not to use InJOY in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session. Some COM drivers have problem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an other programs acces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at the selected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Can you give AT commands to you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the Terminal mode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- Did you put in your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re the init strings valid for your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Joy expect answers from the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text.. E.g. 'OK', 'NO CARRIER'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- Do you experience strange hangs when accessing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try to play around with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Try to play around with the timer found under '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'. 1 second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The SIO drivers are recommended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none of this helps, then try to do a full trace of your d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mail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Dialing using an US Robotics 28800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se initstrings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- AT&amp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- ATE0Q0V1X4&amp;A3&amp;B1&amp;C1&amp;D2&amp;H1&amp;K1&amp;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 think the success of this init string ma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of the c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lternatively just try AT&amp;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will InJOY not autostart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You need to run InJOY in a VIO wind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nd of course, make sure that the path, working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parameters for your program ar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How do I make use of the 'your host name'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ost name for your computer is se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or your computer at system startup (in th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However, programs that are auto started and au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y InJOY will inherit the host name and therefor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can't my TCP/IP appl. not see my dialup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You may be starting e.g. the WebExplorer from the IC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he ICON object be defined to call the LIN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LINKUP.EXE is an IBM util. that makes sure that the IB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has a connection, and if not, it starts up the IBM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f you are using InJOY, you may remove references to the LINK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can't InJOY access my COM port at second 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 known problem is that if you have chosen to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programs, and those programs are still running whe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s about to redial, the COM port 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is happens regardless of how the clien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een started (child/not child). Hop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olve this problem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 Why is my COM port open after exiting InJ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f any of your autostarted programs are still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hey would still be COM port owners, as they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Looking for a solution for this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the people that has hel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motivation and help they have provided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A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resources are pointers to where you might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  As a general rule, I would like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blem you might have. Mailing m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 a quick reply, but I migh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untry and in such a case, try th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         http://www.belle.dk/~bj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belle.dk/~bj/dial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ler page is where I give my most rec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sh on InJoy. I try to keep it updat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my latest release from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bj@bell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          I can sometimes be found under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Joy" there - my real name is Bjarne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usually reside in the #os2 or #os2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s and you might even catc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jo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list:   None is currently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you mail me and ask me for InJoy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'll add you my list of users getting InJoy new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