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ed replacement to PCB's "V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nstallation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... Just goto Pcbsetup, and edit your CMD.LST file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s Per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 ����������� 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  0        0        0  D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troubles to get this work, or question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me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.        Open.     Name.             Who to le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--+-------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-318322 |    24H   | Stonekeep             | 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243460  |   21-7/9 | Total Destruction BBS |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--+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History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8 -97 First release v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oming So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w version's of this PPE (Different languages, CFG file,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dea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