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Len Morgan                          Message #:  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All                                 Submitted:  19.10.95 0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 Revised FDN Part 1                     Status: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No                                      Group:  CONCBETA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you will find the first of several parts of the revised CONCORD-F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Documents.  Please make a copy of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.FDN POLIC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eptem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cto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1/INTERNATION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ordinator, Concord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730 USR HST/D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100 USR HST/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916-920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916-922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53-3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n.morgan@730.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 2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U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ordinator, Concord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0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65 Schwai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911-505667   14.4 HST      2:2490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911-505893   19.2 ZYX      2:249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911-500840   28.8 V34/VFC  2:249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911-9538011  I.S.D.N.      2:2490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lr@relay.datev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 3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Zone Coordinator - Awaiting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S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8/104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-61-613-708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ra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 Hills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oy.savio@netspace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 4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6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+55-61-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409 BL. Ap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mlia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. 70.258-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cunha@sol.mz.cef.gov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 5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NE 6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y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22:207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-4-285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chung, Taiwan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RD-FDN is comprised of the following file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ame   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ATCH           Files from Authors/All Nodes.  Required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ORD-FDN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           Gamma and Public Releases of Conco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TOOL           Conco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Name  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REG           Private echo for Registration/Support Si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          Fidonet distributed public echo for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formation on Concord BBS software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-FDN is now part of the IFDC Filegate.  IFDC is a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ponsored by US Robotics, for the distribution of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donet Zones.  On the approval of the International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DC will also distribute files submitted by CONCORD-FD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services, such as and not limited to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ne, PageSat Satellite System, Planet Connect, an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/through the U.S. Coordinator,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HATCH has been setup to provide an area for author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atatives, to be able to hatch submissions into the CONCORD-F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nt to this area will be transmitted to 1:203/730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:2490/2003, with a compatible TIC program for review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by the International Coordinator.  Authors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is area understand that files submitted may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standards of the CONCORD-FDN.  Files no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standards of CONCORD-FDN will not be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vember 1, 1995, all nodes will be required to add the CON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cho to their TIC configuration file.  Nodes will not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t to CONHATCH, to any other CONCORD-FDN file echo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HATCH file area will be an UPLOAD only area.  Nodes will TI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o the Coordinator in their respective Zones.  Zon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 to Ralf Ulbrich at 2:2490/2003.  All Zone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 from the CONHATCH to Len Morgan at 1:203/730. 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BSTOOLS shall be a DOWNLOAD area only.  No upload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areas, since all releases must be submitted for appr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submission into the IFDC Filegate 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their authorized agents are encouraged to sen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 to 1:203/730 (V.Everything) or 2:2490/2003 V34/VF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their designated agents are also encouraged to logon to Q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-916-920-1288) USR HST/DS V.Everything or Mustang BBS (+011-49-911-500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/VFC, or any member site, anytime and upload their files for revie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HAT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y be sent via land mail to the International Coordinat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53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ordinat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U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0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65 Schwai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s are referred to as Libraries, Object code,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All program files entered into the CONHAT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documentation and be functional.  Please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or VaporWare to this area.  Public Domain and Shar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that will be accepted.  ShareWare is designed 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a specified period of time,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fore purchasing it.  Public Domain is software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 period or paid registration, to use it.  Crippl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not fully operational unless registered.  Vap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will cease to work, after a given number of day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will we accept any illegal or pira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 have established a private echo for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alled PASIREG.  This echo is ONLY for the use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 in each Zone, and is for the administration of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 have established a General discussion Fidonet echo called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semination of information and instruction of Concord. 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ovides Registration/Support Sites a direct acces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LL CONCORD-FDN nodes will establish session pass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links to ensu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files that your system receives, should have the CRC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C program, as it is processed.  No advertisement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hive while the file is still being sent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RD-FDN is not to be used as a means to advertise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.  Adding any files to the archiv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to no longer be valid and will stop the furthe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original file shall not be chang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tional or European Coordinator and shall be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ORD or CBBSTOOL file areas only by the International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t is possible that nodes may receive a request to ad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wish to make one themselves.  All nodes should make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 the PASIREG echo for discussion, then after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determined and approved by the CONCORD-IC, the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.  All nodes will add this area to their TIC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ONCORD-FDN is open to everyone.  If any nod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o their downstream nodes, to share in the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ORD-FDN files, the cost shall be fair to all concer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ent by those participating in the cost sharing. 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not, or cannot share in the cost of distribution, may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ed for the CONCORD-FDN, when such feed is available.  W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available, that node may request a waiver for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from his origina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submitted to the CONCORD-FDN, will not b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CONHATCH, if the authors or their represent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mitting such files to other File Distribution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IFDC Filegate.  A list of such FDN's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inform everyone what these FDN's are. 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eir files to two FDN's participating in the IFDC Fi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t a message in CONCORD that such file is available, and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, however, their release will not be allowed in CONHAT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ite, shall post such announcments, in a special bulletin on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HATCH file area, with a list of the current FDN'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DC.  From time to time, the International Coordinator will po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in the PASIRE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Zone Coordinator shall be assigned to each Fidonet Zo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 duties shall be to accept members into the CONCORD-F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plicant has received and acknowledged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the CONCORD-FDN.  It shall be the Zone Coordinators du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ll members are in compliance with this document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this document, shall be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ordinator in Netmail or the PASIREG echo. 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will be responsible for distribution of prepared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oordinator, eithier through direct transf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r the IFDC Filegate.  They shall submit files or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ordinator, uploaded into the CONCORD-FDN CONHAT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ternational Coordinator or to the IFDC Filegate GED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ny changes/deletions to this policy should be coordinated with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the International Coordinator at 1:203/730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IRE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ought for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pple (c) Copyright 1767, Sir Isa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n.morgan@730.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1:203/730 HST/DS 33.6 - Node 2 1:203/731 HST/D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386 2.50+1137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NCORD Z1,3,4,6 Reg/Support/Beta Site Coordinator (1:203/7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