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versal Mous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versal Mouse Adapter (UMA)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so known as terminate-and-stay-resident)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you to use a mouse with many curso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do not support a mouse. This includ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ursor driven menus (such as Print Shop)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and some games such as arcade games. UM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program you are using to act as if you ha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keys whenever you move the mouse. It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o act as if you had pressed certain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ch as ENTER or F10) when you press the mouse butt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what those keys are when you install 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and using 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UMA, first install your mouse driv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would, using MOUSE.SYS or MOUSE.COM. Then install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yping UMA and pressing 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MA program will display the title page and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press the keyboard key for the right mouse butt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want pressing the right button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key, press the ENTER key. The key you p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you would normally press while oper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tend to run. Typical keys would be ENTER,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, a letter key, or a function key (F1-F10)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rmal key combination, such as Alt-M or Shift-F1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a three-key combination, such as Alt-Ctrl-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A will then ask you to press the key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by the left mouse button and by pr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. Again, you simply press any key or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likely to want to press when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use your mous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one small complication with pressing b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s. It is usually difficult to press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exactly the same time. Because of this, UMA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for the first button to go down before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for both buttons. You may wish to arrange the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does not affect your program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keys you want to use are ENTER, F10,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. Also suppose that the portion of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s to the ENTER key does not respond at all to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. You could select the space bar for the right button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left button, and ENTER for both buttons. That w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both buttons, you could first press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uld have no effect on your program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 while holding down the right button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the effect of pressing the ENTER key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concerned about this problem, you could just assig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the both-button combination, and never use both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pressed the keyboard key that you wa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button combination to represent, UMA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uto-button with cursor movement. This is some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auto-repeat on the keyboard. If you press 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o this question, UMA will also generate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or whatever button(s) you are holding down as you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For example, if you have assigned F9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and you this button down as you move the mouse, U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eatedly press the F9 key as it moves the cursor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This is useful for programs where you altern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cursor keys and press a key.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hop graphics editor mode, you draw by moving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a position with the cursor keys and pressing F9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 line, you must press a cursor key, then press F9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 cursor key and press F9 again, and so on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button, you can hold down the left mouse button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ouse and draw a continuous line. Another ex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cade games, where you move your man (or spaceship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) with the cursor keys and fire with the space b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uto-button, you could assign the space bar 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s and then rapid-fire by holding down th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move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disadvantage to Auto-button is that it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accidentally press a key if you accidentally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 For example, if you have assigned the ENTER ke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and you accidentally move the mouse as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utton, UMA could produce two or three press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if you move the mouse before you can rel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Because of this, you should press 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button question if you have no use for Auto-butt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respond to the Auto-button question, UM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for a cursor movement scaling factor. Press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to 9. (Pressing ENTER is not necessary.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how far you must move your mouse to cause UM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 cursor key. The higher the scaling facto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ther you must more the mouse. You need to select a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number that you do not need to move the mouse all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sk to generate a cursor key, but high enough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ursor does not shoot across the screen whenev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your mouse. I usually find 3 or 4 to be about righ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answer this last question, UMA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 You may now load and run your other program.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normally. It will still respond to the keyboard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does. However, it will also respond to mouse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way it responds to the cursor keys and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in the same way it responds to the keys you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o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or removing U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used UMA with one program and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arameters (such as the button assignments)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it with another program, just reinstall UMA.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is still in memory, but the computer will use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with its new parameters. It is not usually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the old version. It only takes up 704 byte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deactivate UMA entirely, go to DO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ng any program you are running. Then hold down the Ctr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hile you press both mouse buttons. This will de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A. The UMA program is still in memory, but the mouse ign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You can reactive UMA by reinstall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 decide to remove UMA from memory, the eas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is to reboot your computer. If you decide to remove U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 completely using some memory management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deactivate it by holding down the Ctrl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ressing both mouse buttons. Do not remove UMA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one this, or the computer could lock up when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A is compatible with the vast majority of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d programs. There are, however, a few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 the computer's BIOS and access the keyboard di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programs may not work with UMA. UMA will also not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grams that are designed to use a mouse, sin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UMA will be fighting over the mouse. UMA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ctivated or removed before using such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keyboard while UMA is installed.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A is briefly deactivated while you press a keyboard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keyboard conflict. Therefore, you cannot b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the mouse at the exact same moment with U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Universal Mouse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al Mouse Adapter is a shareware program. If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please pay for it by sending $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Smyrna Beach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clear conscience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ontaining other shareware and freeware program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thauser Research. You are, of course, under no obl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these programs unless you also decid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ming. If you need an unusual progra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mmercially, contact us at the above addr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ce quote. Our rates are very reasonable. You acqui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to the programs you hire us to write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 these programs yourself if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