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846022931"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87271662"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1158374673"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2095807133"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