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95 NDIS 3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CMCI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1                           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01 --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N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is designed to work with Ethernet LAN Adap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Network Driver Interface Specification (NDIS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defined by Micro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Ultra, EtherCard PLUS, and SuperDisk are trade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