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NDIS v3.1, NDIS v2.01, and DOS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thernet LAN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al procedures to modify card settings and ad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ual removal o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n-PnP network 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EZ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16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13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ltra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216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US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Card PLUS Micro Channel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xx/A or 8013xx/A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95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_95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N.SY_      The NDIS3 32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.DO_       The NDIS2 16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.CO_       The ODI 16-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SMC.INF   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, LSL.COM, is required for successful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eration. It can be obtained from Novell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described below loads the most current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SMC SuperDisk while utilizing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Windows 95. Do not follow any installations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 95 without first performing the step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cedure described below applies to SMC EtherEZ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default PnP enabled mode. If you have disabled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of the card, proceed to the section titled 'Non-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ard 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Windows 95 is already installed on your computer,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Otherwise, complete the Windows 95 install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network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rt Windows 95. Insert the SMC SuperDisk into a floppy dri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ha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not yet installed the SMC EtherEZ network card (prefer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lready installed the EtherEZ network card AND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your current network and protocol settings, such 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group name, as they may be lost during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is information by clicking on 'My Computer', 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', and 'Network'. Select the appropriate protocol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perties' button, and record the displayed information.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lready have an EtherEZ network card in your comput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stalled, Windows 95 will automatically detect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'New Hardware Detected' window. Choose 'Cancel'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Task Bar, select 'Start' and then 'Run . . .'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W95INST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move the SMC SuperDisk, close all windows, and shut dow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your PC turned OFF insert the SMC network card (if not already install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the network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Windows 95. Make sure you have your Windows 95 CD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pied all the files from the CD to your hard driv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f the path 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ndows 95 will automatically detect your network card w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, insert the SMC SuperDisk into your floppy driv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OK'. Windows 95 will begin installing software from the Windows 95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e Windows 95 path you have designated). If the message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MC.INF on SMC SuperDisk could not be found" appear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SMC SuperDisk (e.g., A: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llow the remaining Windows 95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When prompted, select 'Yes' to restar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SMC Super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CEDURES TO MODIFY CARD SETTINGS AND AD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'My Computer', 'Control Panel', and 'Network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work' box appears. If the correct network protoc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elect the primary network to which you will be atta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mary Network Logon' list box. Click 'Add'. The 'Selec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' box appears. Follow the on-screen direction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er-to-peer networks, you may wish to enable 'File and Print Sha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etwork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ther network card properties, select the appropriat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Properties' button from the 'Network' box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O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W95INST batch file will remove any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EtherEZ 8416 driver. If you have an older NON PnP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with an older driver and you would lik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llow the procedu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Start Menu, select 'Settings' and then 'Control Pa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the 'Systems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the 'Device Manager' tab, double click on '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', and then click on the network adapter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'Remove' button and then you will get a 'Confir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' box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art Windows 95 and go to step 4 of the NON-PnP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nP NETWORK 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install the drivers for an SMC Eth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with PnP disabled or an SMC network card that is not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e.g., 8013 Plus, 8216 Ultra). Note that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PnP enabled, so you should NOT follow this procedu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abled the PnP capability of the card using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lready installed an SMC EtherEZ network card with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ND loaded an older driver, go to 'Control Panel'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s', select 'Device Manager', click on 'Network Adapter'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MC network card, and select 'Remove'. When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rm Device Removal' window, select 'OK'. Restart Windows 95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your PC turned OFF insert the SMC network card in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EZStart utility from the SuperDisk to verify that the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nflicts with the machine. Click on 'Start', 'Shutdown', '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n MS-DOS mode', and 'Yes'. Select 'Automatic' or 'Cus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card (refer to ezstart.doc on the SuperDi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. Make a note of the card settings that EZStar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Card settings needed for an SMC EtherEZ, Elite 16 or Ultra 16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ith Memory Mapped Enabled are IRQ, I/O Base, and Memory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ard settings needed for an SMC EtherEZ with I/O Mapped Ena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 and I/O Base. Note that in some cas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perties/Resources' displays a Memory Range. This sett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no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'Start', 'Settings', 'Control Panel', and click on the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'Network Configuration' window, click on 'Add', select 'Adap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lick on 'Add' again. When the 'Network Adapter' window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Have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esented with the 'Install From Disk' window,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the SMC SuperDisk (e.g., A:) and click 'OK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etwork Adapter' window appears, highlight the appropriat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he 'Network Configuration' window appears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MC network card, click on 'Properties'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ources' tab. Change the settings to match the card setting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p 2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the appropriate Clients and Protocol in the '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' window and click on 'OK'.  (See 'Optional Procedur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rompted, specify the appropriate path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Windows 95 CD, D:, or SMC drivers,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pauge, NY 1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