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for Workgroups Installation With LongShine LA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LongShine lcs8634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W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 Windows dialog menu listing the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EMSETUP.INF file. Select the network adapter t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network adapter, Windows will look for th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ETHER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for Workgroup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