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r Installation Guide for LANtasti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setup LANtastic 5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tastic v5.0 network OS does not support Plug&amp;Play featur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does not support PnP function also, 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ard in "Jumperless" mode through our PNPSETUP.EX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efore you start with the installation  proces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Ntastic operation system (server/workstation)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  Similarly,  your  adapter  should  also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i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LANtastic "install" program, and move highlight to  "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Install" item, then ENTER and selec "Novell NE2000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 bus or Compatible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complete installation, then copy "PNPLAN5.EXE" f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A:\LANTASTI\5.X to your LANtastic directory C:\LANTA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odify STARTNET.BAT file as sam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STARTNET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TARTNET (for LANtasti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AN_DIR=C:\LANTAST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AN_CFG=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:\LANTASTI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 /L: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NEX000  IRQ=3 IOBASE=300 16-BIT VERBOSE  ---&gt; Mask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NPLAN5 VERBOSE </w:t>
        <w:tab/>
        <w:tab/>
        <w:tab/>
        <w:t xml:space="preserve">     ---&gt; Added f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 NAME LOGINS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LOGIN/WAIT \\SERVE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LPT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PO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TARTNET.BAT  (for LANtastic work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AN_CFG=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:\LANTASTI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NEX000  IRQ=3 IOBASE=300 16-BIT VERBOSE  ---&gt; Mask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NPLAN5 VERBOSE </w:t>
        <w:tab/>
        <w:tab/>
        <w:tab/>
        <w:t xml:space="preserve">     ---&gt; Added f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 WORKSTATION_NAME LOGINS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LPT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PO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