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C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on this diskette are for use with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50 PCMCIA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ab/>
        <w:t xml:space="preserve">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PC\NETWARE</w:t>
        <w:tab/>
        <w:tab/>
        <w:t xml:space="preserve">    A pre-generated IPXDE65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PC\NETWARE\V215B</w:t>
        <w:tab/>
        <w:t xml:space="preserve">    NetWare v2.15b workstatio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PC\NETWARE\V215C</w:t>
        <w:tab/>
        <w:t xml:space="preserve">    NetWare v2.15c, v2.2 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PC\NETWARE\ODI.DOS</w:t>
        <w:tab/>
        <w:t xml:space="preserve">    ODI workstation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PC\NETWARE\ODI.OS2      ODI workstation 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PC\NETWARE\NET386</w:t>
        <w:tab/>
        <w:t xml:space="preserve">    Server driver for Netware v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PC\NETWARE\NW40</w:t>
        <w:tab/>
        <w:t xml:space="preserve">    NetWare 4.0 server and ODI cli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 support NetWare v 4.0x and v3.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BMPC\NETWARE\TURBO.DRV    Turbo driver for NetWare 3.11 server and ODI cli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65N.COM is included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65N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65N</w:t>
        <w:tab/>
        <w:t xml:space="preserve">  -- Supports NetWare Lite, 2.1x, 2.2 or NetWare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 xml:space="preserve">  -- This program is provid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65N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LABEL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IBMPC\NETWARE\V215C\*.*  B:\   -- For NetWare 386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o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1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s for all parameters of IPXDE65N.CO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port #1</w:t>
        <w:tab/>
        <w:t xml:space="preserve">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 #1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f you generate IPX.COM by "1:Driver Configurable by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ty", the I/O PORT # will be None, you must execute th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ty offered by NetWare,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&gt;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Enter the file IPXDE65N.COM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The screen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-65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PORT #1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indow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1. I/O 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2. Select one port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3. Save the port#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4.</w:t>
        <w:tab/>
        <w:t>IRQ #1</w:t>
        <w:tab/>
        <w:tab/>
        <w:t xml:space="preserve">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5. Select one IRQ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6. Save the port#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the installation is completed, modify the STARTNET.B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CD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65N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D16.EXE is an integration version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D16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v1.01, v2.0, v2.01, v2.10 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 information, please refer to \IBMPC\INSTALL\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IBMPC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now run STARTNET to access the NetW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o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</w:t>
        <w:tab/>
        <w:t>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's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65N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65NODI.COM whenever a reference is made to the Hardw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CD16</w:t>
        <w:tab/>
        <w:tab/>
        <w:t>-- Enable PCMCI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</w:t>
        <w:tab/>
        <w:tab/>
        <w:t>-- Link Support Layer Module provid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5NODI</w:t>
        <w:tab/>
        <w:tab/>
        <w:t>-- Hardware Specific Module provided by D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</w:t>
        <w:tab/>
        <w:tab/>
        <w:t>-- IPX Protocol Stack Module provid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ab/>
        <w:t>-- DOS Support Module provid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D16.EXE is an integration version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D16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v1.01, v2.0, v2.01, v2.10 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 information, please refer to \IBMPC\INSTALL\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CD16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slt   :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1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2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. You must set 0 when you use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slt:1 when slot 2 is used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Copy  A:\IBMPC\NETWARE\NET386\*.*  B:\    -- SYSTEM-1 disk must be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Load 386DE65N.LAN </w:t>
        <w:tab/>
        <w:t>-- Select your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6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</w:t>
        <w:tab/>
        <w:tab/>
        <w:t xml:space="preserve">-- Follow the NetWare installation two 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 cards (bridge)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4.x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x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NetWare 4.x CDROM properly.  Make sure that the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/Socket Services and Client Driver have been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tebook before installing the NetWare driver.</w:t>
        <w:tab/>
        <w:t>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the PCMCIA software environmen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book, please refer to the \IBMPC\INSTALL\README.DOC fil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a D-Link LAN driver diskette that include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driver diskette in A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LAN driver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NWDE65N.LAN, NWDE65N.LDI from D-Link driver program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A:\IBMPC\NETWARE\NW40\SRV\NWDE65N.L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A:\IBMPC\NETWARE\NW40\SRV\NWDE65N.LDI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ETHERTSM.NLM, MSM.NLM from NETWARE 4.0 CD ROM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opy L:\NETWARE.40\________\LANDRV\ETHERTSM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L:\NETWARE.40\________\LANDRV\MSM.NL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NetWare 4.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(CD 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NETWARE.40\ENGLISH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AN driver that corresponds to the network interfac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repeat this step for any additio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ess &lt;INS&gt; to load a LAN drive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s &lt;F3&gt; to specify a diffe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ut D-Link LAN driver into the diskett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TSM.NLM and MSM.NL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etware will display the list including the additional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ew LAN driv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WDE65N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Link DE-650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driver NWDE65N parameters such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value :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me type =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ri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ind the interface card to a protocol assign a unique IP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ind IPX to NWDE65N. (frame Ethernet_80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oceed and finish wit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Clie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allows you to load multiple protocol stack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up to two network adapters in a workstation. D-Link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port, node address and frame" options. You can use the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NET.CFG file.  For detailed info on Keyword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NetWare ODI client driver files follow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t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NetWare ODI client driver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WSDRV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DE65NODI.COM, DLKDRVS.DOS and DE65NODI.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OS directory of WSDRV_1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river diskette in A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tWare WSDOS_1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IBMPC\NETWARE\NW40\ODI.DOS\*.*  B:\DOS  -- For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ontents of DLKDRVS.DOS to DRIVERS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DLKDRVS.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D-Link DE-100 Ethernet for ISA,DE100ODI.COM,DE1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Link DE-200 Ethernet for ISA,DE200ODI.COM,DE2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Link DE-220 Series Ethernet for ISA,DE220ODI.COM,DE22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Link DE-320 Ethernet for Micro Channel,DE320ODI.COM,DE320ODI.INS,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Link DE-400 Ethernet for EISA,DE400ODI.COM,DE400ODI.INS,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Link DE-600 Ethernet Pocket LAN,DE600ODI.COM,DE60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Link DE-620 Ethernet Pocket LAN,DE620ODI.COM,DE62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Link DE-650 Ethernet PCMCIA,DE65NODI.COM,DE65NODI.INS,IEM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INSTALL program, which resides in the WSDOS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sked to install the driver for your network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You will be asked to insert a WSDRV_1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which contains DE65NODI.COM, DRIVERS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65NODI.IN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ollow the NetWare Client Install normal installatio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WSDOS_1 diskette. When asked to select a networ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"D-Link DE-650 PEMCIA Ethernet Card"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ke as Base I/O Port, Media Frame Type(s) and Op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 new NET.CFG file will be cre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of NE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 Driver DE65N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)  A typical startnet.bat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WLANGUAGE=ENGLISH  -- Set NetWare 4.x to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  <w:tab/>
        <w:tab/>
        <w:t xml:space="preserve">     -- Link Support Layer Module provid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5NODI</w:t>
        <w:tab/>
        <w:tab/>
        <w:t xml:space="preserve">     -- Hardware Specific Module provided by D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  <w:tab/>
        <w:tab/>
        <w:t xml:space="preserve">     -- IPX Protocol Stack Module provid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</w:t>
        <w:tab/>
        <w:tab/>
        <w:t xml:space="preserve">     -- DOS Support Module provid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: </w:t>
        <w:tab/>
        <w:tab/>
        <w:t xml:space="preserve">     -- Change to conn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.ADMIN.NV40SRV    -- Login to file server NV40SRV as user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