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now two packet driver distributions.  The small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zip, contains only the executable programs on the lis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and COPYING.DOC.  The larg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s.zip, contains all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.ASM     Device dependent 3COM 3C501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ASM     Device dependent 3COM 3C503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NOT     Bob Clements' README file for the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ASM     Device dependent 3COM 3C505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ASM     Device dependent 3COM 3C507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ASM     Device dependent 3COM 3C523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DEFS.ASM  Definitions for the Intel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6.ASM     Include file for drivers based on the 82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ASM      Include file for drivers based on the 8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INC      Definitions for National's DP8390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ASM     Device dependent Telesystems SLW ARLAN 45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ASM    Device dependent ARCN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ASM      Device dependent AT&amp;T Ethernet and Starl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     Possible bugs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Changes from releas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UT.ASM    Subroutine to print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DOC   The Free Software Foundation'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ASM     Device dependent D-Link Pocket LAN Adap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T.ASM    Subroutine to print a 32 b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     Defini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ASM     Device dependent Digital Equipment DEPC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NOT     Listing of which DEPCA cards the driver work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ASM  Code to get IBMTOKEN work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DOC  Documentation on running the packet drivers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UT.ASM    Subroutines to print 1, 2, 4, and 8 digit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C        Source of the tra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C     Chris Dunford's Exe2bi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ASM   Device dependent Mitel Expr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ASM   Device dependent generic code (a skelet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G.ASM    Subroutine to convert an ASCII character into 0.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A.ASM     Subroutine to convert an ASCII Ethernet address into si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.ASM    Subroutine to get a str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.ASM    Subroutine to convert ASCII digits into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     Resident device independent gen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GET.IT   Instructions on obtaining that which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ASM   Device dependent HP EtherTw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ASM  Device dependent IBM Token Ring Adap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OKEN.NOT  Notes on installing the IBMTOK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ASM    Device dependent Novell IPX code (IP over I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DOC    Instructions for using IPX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NOT    Some note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TAT.C     Statistics for the IP over IPX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ASM    Device dependent BICC Isolan 4110-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.ASM   Device dependent BICC Isolan 4110-2/3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K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.INC     Include file for the NTI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ASM  Device dependent Apple LocalTalk PC Card, Sun/TOPS Flash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COM    (requires a modified version of Phil Karn (KA9Q)'s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.  Uses tasm and tlink, but MS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EST.ASM   Subroutine to test for the presenc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M.ASM   Subroutine to quickly do a memory-to-memo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ASM        Device dependent NetBIO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NOT        NetBIO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ASM  Device dependent NCR ET-105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ASM    Device dependent Novell NE100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ASM       Device dependent Novell NE/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ASM    Device dependent Novell NE200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ASM    Device dependent Interlan NI501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ASM    Device dependent MICOM-Interlan NI521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ASM    Device dependent Racal/Interlan NI651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ASM    Device dependent MICOM-Interlan NI921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NOT    Brian Meek's explanation of ECONFIG for Nov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ASM     Device dependent NTI 1002/DP-16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ASM  Subroutine to test for occupi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DOC    Joe R. Doupnik's "Packet drivers made 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_D.109  Packet driver spec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ASM   Program to get/set the packet dri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ASM    Program to receive and discard al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ASM    Source of the packet driver installation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C     Turbo C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H     Turbo C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ERR.ASM    Subroutine to print packet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ASM   Program to get/set the packet driver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ASM  Program to get/set the packet driver multica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RING.ASM   Program to test drivers using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ASM   Program to send arbitrar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ASM   Program to print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EC.ASM     Turbo C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A.ASM   Subroutine to print Eth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UM.ASM  Subroutine to print a number in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BOOT.NOT  Notes on booting off Novell and switching to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A Very Impor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REL.COM    Release the Novell boot rom's control of an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UB.ASM    Serial port debugging code, used by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BLK.ASM   Subroutine to skip past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ASM  Device dependent SLIP driver using IBM-PC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NOT  Patches for same.  Came in too late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.NOT      Notes on Bob Crosson's free SNM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.NOT       Notes on Stan's Own Server (a NFS server for th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Who supports the packet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     Non-resident device independent gen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ASM    Source of the packet driver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A.ASM     Device dependent Tiara LANcard/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ASM   Subroutine to check for excessive time spent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     Source of the packet driver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ASM   Device dependent Ungermann-Bass PC/N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ASM  Device dependent Ungermann-Bass NIC-PS/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PI.ASM  Subroutine to verify the packe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ASM   Device dependent Western Digital WD-8003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NOT   Jan Engvald's README file for the WD8003ET/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