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421540383"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169049095"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129952614"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