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BIOS.ASM                   PAGE 1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YSTEM IS SHAREWARE,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HIS PROGRAM, FIND IT USEFUL, AND DECIDE TO USE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MUST SEND A $5.00 LICENCE FEE  U.S.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glas McDani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27 Arlington Dr #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xandria VA 22306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bios is Copywrite 1988 by Douglas McDani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HERCBIOS HAS BEEN RELEASED AS SHAREWARE, SO YOU MAY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 COPIES THAT YOU WANT, GIVE THEM TO YOUR FRIENDS, AND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THIS SYSTEM ON BULLETIN BOARDS.(HBIOSARC.EXE is the reco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what is HERCBIOS.COM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major video graphics boards for the IBM P.C. serie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s,  with  the  single  exception  of the Hercules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Adapter, have a built in ROM BIOS (accessed though INT  1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provides the video primitive functions such as the cap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a character on the screen. DOS uses these functions to  i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 teletype style interface, and these video ROM BIOS fun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accessed by many applications programs. There is no  reason 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 ROM  BIOS  functions  should  not be provided for the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Graphics Adapter as well, and  that  is  what  HERCBIO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. Using HERCBIOS.COM you can now have a 43 line by 90 colum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 for  your  M.G.A  (Hercules  compatable)   board,   and 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 programs  that  use  only  BIOS  calls for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run under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be wondering what mode number I have decided to 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Hercules board. All the IBM video modes have a number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m, for example monochrome text mode is mode  number  7,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G.A text mode is mode number 3. The decision is quite easy. IB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d at 0, and has worked its  way  up  to  mode  20  or  so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ative  numbers  have not been touched by anyone yet, so now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o do so. I have  chosen  mode  -2  (or  254)  as  the 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graphics mode, reserving mode -1 for special use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eaves room for a whole series of negative mode numbers for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 other  non-IBM  board  manufacturers, and also for negativ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provide extensions to the INT 10H functions of already 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.  This program also implements a mode mapping feature,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to redirect program requests for an IBM mode to a requ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 to one of the negative, non-IBM modes (the special mode -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is feature, see the documentation  for  video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h and the assembly listing for program MODEMAP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BIOS.ASM                   PAGE 2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 are  general user instr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eneral comments on the use of HERCBIOS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the program you simply run it, by entering  HERC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, HERCBIOS 29, or HERCBIOS followed by some other number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(The meaning of the command line argument is explained 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also the description of INT 10H function 08h) But to mak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you must also load the pixel maps. I have provided an accompa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-program  ASCITABL.COM  which  loads the ASCII pixel bit map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computers and true compatibles, and the Dos program  GRAFTAB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s  the  graphics  pixel  maps  for  those  with Dos 3.x. Jus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BIOS.COM, ASCITABL.COM and GRAFTABL.COM in any order.  For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 are  still  using  Dos  2.x,  I  have  provided a program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FCHAR.COM which duplicates the function of GRAFTABL.COM. Also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  which  are not really very IBM compatible, ASCITABL.COM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ork. I have therefore provided an alternate program ASCICHA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hould work even on those machines, its disadvantage be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akes up more RAM than ASCITABL.COM since it must explicitly 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ixel  maps, while ASCITABL.COM makes use of the pixel map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upposed to be already present in the ROM BIOS.    A  word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-program  ASCITABL.COM,  this  program simply points INT 44H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reserved by IBM for just this purpose) to point to the 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 pixel  maps,  which  on  IBM  and  true compatibles a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at  0F000:0FA6E,  and  I  have  hard  coded  this  vector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TABL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change  into the Hercules mode you could use EGAMODE.COM (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by the ZIFF DAVIS Publishing company) but you will 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 to  use the mini-program CHANGE.COM (included) for this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t allows the user to decide whether  or  not  to  map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 graphics  page,  leaving  it  out in order to provid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a CGA card. In order  to  change  to  Hercules 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 mode,  run  the  mini-program CHANGE.COM . If you prov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argument of 0 (.i.e. type CHANGE.COM 0 ) then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 page  (page 1) will be suppressed to allow a CGA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to reside in your system at  the  same  time  as  your 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 card. To return to text only mode, in order,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 programs  that  write  directly  to  the  screen  simply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COM,  which  will  return  your  system  to  video  mode  7 (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text only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BIOS.ASM                   PAGE 3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select, at  the  Dos  prompt,  the  number  of 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  on   the   screen,  I  have  provided  the  mini-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S43.COM, ROWS29.COM, and ROWS25.COM.  Those  users  with  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 should  run  ROWS25.COM right off, since ANSI.SYS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re be only 25 rows on the screen. For those who chose no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 ANSI.SYS  (and  its  utility is very limited) running ROWS43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ut 43 rows on the screen when in  Hercules  monochrome 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,  and  running ROWS29.COM will return the display to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29 rows on the screen. (Note that you will probably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 the screen right after running these programs since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rows are not al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ution about CLS: The CLS  command  provided  with  Do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ress  the  alternate  graphics  page,  since when ANSI.SY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, CLS clears the screen by issuing a change mode comman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urrently  active  video  mode.  Therefore,  I have provide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screen mini-programs  CLS0.COM  and  CLS1.COM  which  clea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the latter permitting the existence of the alternat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, the former suppres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ing to the command line argument of HERCBIOS,  we  se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escription of function 08H that it reserves enough RAM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codes for the read character function for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s  specified  in  the  argument.  No  space  is  reserved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attributes (however, an algorithm is used  that 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the attribute is inverse video by examining the pixel patter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This algorithm works for all but a very few of  the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oteric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line  drawing functions are included with these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I  have  included  the  Turbo  C  program  DAZZLE 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es  the  efficiency  of  the line drawing routines. Try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t be sure to use CHANGE to change into the new  bios  mode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DAZZ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names of products used here are trademarks 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s of their respectiv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brings  us  to the actual INT 10H AH functions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follows a writeup of all the supported functions, alo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specific to this imple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BIOS.ASM                   PAGE 4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VIDEO MODE (Function 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L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 AH = 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L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AL = Video mode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X:DHDL BH = Number of highest graphics page to be m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o memory.(Currently for AL = 254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 CH = IBM mode number to map (AL =  255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P CL = Translation for future requests for mode in 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      (AL = 255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S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ceptions and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 AL  =  255  a special mode mapping feature is invoked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ture requests for the mode contained in CH will be translated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request for the mode number contained in CL. Also, the curren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changed to mode 7 (monochrome text only)  as  a  side 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rthermore,    if   mode   254   is   placed   in   CL,   then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t_Current_Display_Mode function  request  when  in  mode  254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  the mode number in CL from then on, instead of 254. To un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 mapping, simply use this function to remap the mode  to 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 would  probably  be undesirable to put 255 into CH or CL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less you are quite sure that you know what you are d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CURSOR TYPE (Function 01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X:BHBL AH = 0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L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CH = Starting line within character cell fo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X:DHDL CL = Ending line within character cell fo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S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CBIOS.ASM                   PAGE 5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ceptions and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efault setting for mode 254 is CH = 06 and CL  =  07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 place  the  cursor at the bottom of the usual ASCII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wo scan lines tall. For mode 254 the bottom of the  cursor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t  within  the character cell, which is 12 scan lines if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rows on the screen in less than 30, otherwise 8  scan  lin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does not b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CURSOR POSITION (Function 02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 AH = 0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X:CHCL BH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L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DH =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L =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S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ceptions and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 is a separate cursor associated with both page 0 and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This function sets the cursor for the page contained in BH  (0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.  For  mode  254, DH contains the row and may run from 0 to 42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0 to 28, depending on how many rows to  display  on  the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been selected. DL may run from 0 to 89 for mode 25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CBIOS.ASM                   PAGE 6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 CURSOR POSITION (Function 03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 AH = 0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L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BH = Page number (see function 02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L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P CH = Starting line fo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 CL = Ending line fo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 DH = Cursor's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L = Cursor's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DISPLAYED PAGE (Function 05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L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X:BHBL AH = 0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X:CHCL A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X:DH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S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ceptions and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mode 254 there are two displayable pages, page 0 and pag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s of this function should make sure that page 1 has  been  m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o memory before trying to make use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CBIOS.ASM                   PAGE 7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OLL UP (Function 06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L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 AH = 06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L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BH = Attribute for blanked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L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CH = Top left row of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 = Top left column of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 DH = Bottom right row of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P DL = Bottom right column of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 AL = Lines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S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ceptions and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 bits  0  to 2 are blank and either bit 4,5, or 6 is se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ttribute is treated as inverse video, and a solid block is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a fill character. If AL = 0, then the window is bla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OLL DOWN (Function 07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L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 AH = 0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L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BH = Attribute for blanked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L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CH = Top left row of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 = Top left column of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 DH = Bottom right row of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P DL = Bottom right column of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 AL = Lines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S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CBIOS.ASM                   PAGE 8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ceptions and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 bits  0  to 2 are blank and either bit 4,5, or 6 is se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ttribute is treated as inverse video, and a solid block is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a fill character. If AL = 0, then the window is bla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 CHARACTER AND ATTRIBUTE AT CURSOR (Function 08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L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 AH = 0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X:CHCL BH = Page (must be zero in any graphics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X:DHDL including mode 25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P AH = Attribute (See note below) [***updated*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 AL = ASCII charact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ceptions and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 installing  HERCBIOS, you may follow the program na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 optional command line argument consisting of a number  from  0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3.  This  number  reserves  enough  RAM to store the ASCII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des for the number of rows that you specified starting from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.  If  a  program  issues a get_char (function 08H) reques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 in a row higher than you  specified  in  the  command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gument,  then  the  ASCII  value  for a space character i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ead. This function is used only by programs that  read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. It is usually apparent to the user that he is using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does this, so if the user knows that he will not  be  using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s  that  read  from  the screen in mode 254, then the u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voke HERCBIOS without any command line  argument,  which  will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erve  any  space  for  the get_character buffer. This can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up to 43*90 = 3870 bytes, which is almost 4Kb.  Also,  for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54, xor'ed characters do not currently update the get_char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 correct  normal/inverse  attribute will be return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use of an algorithm that determins whether or not a charact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  or  inverse  video  directly  from  the  screen  pixel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gorithm returns the correct attribute for  all  except 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77,178,219,220,  and  222,  and  in  43  row mode a few of the fun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s in the range 0 to 31 are  also  misread.  This  sh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fficient for all but the most unusual screen reading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CBIOS.ASM                   PAGE 9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CHARACTER (USING ATTRIBUTE) AT CURSOR (Function 09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 For  mode  254,  this  is  the  same function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nction 0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L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L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AH = 09H/(also AH = 0A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L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AL = Character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X:DHDL BH =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 =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 CX = Replication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S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ceptions and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mode 254, if bit 7 of BL  is  set,  the  character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or'ed  into  the  display. If bits 0 to 2 of BL are blank an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it 4,5, or 6 of BL is set then the attribute is treated  as  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deo.  If  bit  3  of  BL  is  set,  and  bit 7 is not set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 is Or'ed into the display. Xor'ed characters do not 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 get_char  buffer. Also, if more characters are written with a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eater than 1 than will fit on what remains of the  current  colum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the result is unpredic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PIXEL (Function 0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L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X:BHBL AH = 0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L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CX = Column (for mode 254: 0 to 7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L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DX = Row (for mode 254: 0 to 34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 = Pixel color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P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CBIOS.ASM                   PAGE 10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ceptions and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bit 7 of AL is set, the pixel will be xor'ed in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mode 254, the allowable colors are 0 and 1 for  black  and 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or  amber,  white ect.) If higher colors are used, additional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placed on the  screen  near  the  selected  dot,  but  in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specified fashion. The currently displayed video pag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 PIXEL ON SCREEN (Function 0D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L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X:BHBL AH = 0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L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CX = Column (for mode 254: 0 to 7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L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DX = Row (for mode 254: 0 to 34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P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 AL = Pixel color (0 or 1 for mode 25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CHARACTER IN TTY MODE (Function 0E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L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L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AH = 0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X:CHCL AL = Character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X:DHDL BH =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 =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S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CBIOS.ASM                   PAGE 11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ceptions and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 mode  254,  if  bit  7  of BL is set, the charact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or'ed into the display. If bits 0 to 2 of BL are  blank  and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it  4,5,  or 6 of BL is set then the attribute is treated as 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deo. Xor'ed characters do not update  the  get_char  buffer.  B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space,  linefeed  and  carriage return characters are acted up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e cursor is advanced appropriately. Linewrap is  also 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90 characters per colum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T MODE (Function 0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L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 AH =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X:CH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X:DH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S AL = Current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 BH = Active video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T ROWS (Function 20H/11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X:BHBL AH = 11H or 2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L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X:D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L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P DL = Number of rows seen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 CX = Number of scan lines pe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       (Unique to non IBM video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CBIOS.ASM                   PAGE 12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T SIZE (Function 21H/19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X:BHBL AH = 19H or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L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L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P DX = Number of pixel rows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 CX = Number of pixel columns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      (unique to non IBM video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NUMBER OF ROWS ON SCREEN (Function 22H/1A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L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X:BHBL AH = 1AH or 2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X:CHCL AL = Number of rows to set on screen (Unique to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X:DHDL      IBM video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P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VE TO POINT, PREPARE TO DRAW LINE (Function 23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Unique to non IBM video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L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X:BHBL AH = 2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L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AL = Color and style of line to be drawn, 0 =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L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1 = green/white/amber ,129 = XOR line in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CBIOS.ASM                   PAGE 13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 CX = X coordinate of start of line (0 to 719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P Hercules and compati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 DX = Y coordinate of start of line (0 to 347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 Hercules and compat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AW LINE (Function 23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Unique to non IBM video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X:BHBL AH = 2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L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X: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L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 CX = X coordinate of end of line (0 to 719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P Hercules and compati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 DX = Y coordinate of end of line (0 to 347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 Hercules and compat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ceptions and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 start of the line is either set by a move command (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3H), or else defaults to the  end  of  the  last  line  drawn, 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ccessive  draw  commands  can be used to draw polygons with no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ny move commands for all but the first point of the  polyg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 drawn. The style of the line (white, black, or XOR) is se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st issued move command until changed by another mov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CBIOS.ASM                   PAGE 14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ncer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uglas McDani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