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2.21 :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1/26</w:t>
      </w:r>
      <w:r>
        <w:rPr>
          <w:sz w:val="20"/>
          <w:szCs w:val="20"/>
          <w:rFonts w:eastAsia="roman a" w:cs="roman a" w:ascii="roman a" w:hAnsi="roman a"/>
          <w:color w:val="000000"/>
          <w:lang w:val="en-US"/>
        </w:rPr>
        <w:fldChar w:fldCharType="end"/>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ontrol Message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Mouse Input Messages</w:t>
        <w:tab/>
        <w:t>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enu Messages</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croll Bar Messages</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Edit Messages</w:t>
        <w:tab/>
        <w:t>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Listbox Messages</w:t>
        <w:tab/>
        <w:t>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Overlapping Window Messages</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User Messages</w:t>
        <w:tab/>
        <w:t>10</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Appendix to the CW API Guide that details the messages sent to a CW application (as well as some used internally in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W application is a message driven system, and understanding of messages is very important to writing CW apps.  Messages are normally sent or dispatched to a WndProc.  The parameters to a WndProc are the fields of the message (except th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wnd parameter specifies which window this message is describing.  If a WndProc services only one window, than this parameter can be ignored (or even better put in an assertion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parameter determines the message type, and how the wParam and lParam are to be interpr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we list all messages types used by CW, when they are sent, what should be done when they are received, and how the parameters are to be interpr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Control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specify certain control 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PAINT;WM_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M_PAINT message is sent to a window (and its children) whenever the DrawWindow() procedure is called. The CW system will never send a WM_PAINT message on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is time bordered windows should call DrawBorder() with the correct border style, color and optional window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and lParam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REPAINT;WM_RE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M_REPAINT message is sent to a single root window (each root window should be prepared to process the message) when CW determines that a system event (currently just under OS/2) requires that the screen be repainted.  Only the CW system should send a WM_REPAI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is time the application must call RepaintScreen(wParam) with the wParam of the message.  Any graphic drawing must be rerender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aram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Keyboard Inpu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board input is always sent to one window at a time (the window in focus).  This window is set by the SetFocu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SETFOCUS;WM_SET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 is now getting the keyboard input focus (and will receive keyboard input messages).  At this point you can decide if you wish to enable the input cursor [EnableCursor()] or re-position the cursor [Move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and lParam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KILLFOCUS;WM_KILL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 is now losing the keyboard input focus.  There is no need to disable the input cursor since this is done automatically by CW (i.e. only the window with focus will have a visible input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and lParam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KEYDOWN;WM_KEYDOWN / .i.WM_KEYUP;WM_KEY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messages indicate key transitions.  Normally these messages are ignored (use the WM_CHAR message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is the virtual key that was depressed /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aram is the same as the WM_CHAR message (below) except that the KK_VK field contains a scan code (do not rely on sca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HAR;WM_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ementation of WM_CHAR is slightly different in CW than in Windows.  The WM_CHAR contains translated as well as non-translanted key codes.  By definition Virtual Key codes are all greater than 255.  Translated key codes are all less than 256.  Hence, if a key sequence can be translated into an ascii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will contain that translated ascii code (i.e. &lt;2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key can not be translated (for example : the HOME key), then the virtual key code (&gt;=256) will be in wParam.  This allows one big case statement for WM_CHAR messages, and allows most applications to ignore WM_KEYDOWN/WM_KEYUP messages al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Param for WM_KEYDOWN, WM_KEYUP and WM_CHAR messages is defined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ORD(lParam) contains the repeat count for th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ORD(lParam) contains the keyboard shift state at the time the key event occured.  HIWORD(lParam) can be masked with the following masks to determine  information about the shift states and so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EXTENDED;KK_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key came from the extended key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ALT;.i.KK_MENU;KK_ALT (KK_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enu key was active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CONTROL;KK_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ny control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SHIFT;KK_SHI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ny shift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CAPLOCK;.i.KK_CAPITAL;KK_CAPLOCK (KK_CAP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Caps lock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NUMLOCK;KK_NUM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Num lock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SCRLOCK;KK_SCR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Scroll lock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VK;KK_V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bit virtual key before the ToAscii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Mouse Inpu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input is usually sent to the window which the mouse points to.  For all messages, lParam contains the position of the mouse within the wind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OBYTE(lParam) is the rx coordin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BYTE(lParam) is the ry coordin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OBYTE(HIWORD(lParam)) is the ax coordin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BYTE(HIWORD(lParam)) is the ay coordinat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Th</w:t>
      </w:r>
      <w:r>
        <w:rPr>
          <w:rFonts w:eastAsia="modern a" w:cs="modern a" w:ascii="modern a" w:hAnsi="modern a"/>
          <w:color w:val="000000"/>
          <w:sz w:val="24"/>
          <w:szCs w:val="24"/>
          <w:lang w:val="en-US"/>
        </w:rPr>
        <w:t>e absolute coordinates are useful in the case that the mouse is outside the client area (i.e. on the border, see MK_NON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can be masked with the following masks to determine information about the mouse shift states and so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LBUTTON;MK_LBUTTON : if Mouse left button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RBUTTON;MK_RBUTTON : if Mouse right button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MBUTTON;MK_MBUTTON : if Mouse middle button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SHIFT;MK_SHIFT : if Keyboard shift key is hel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CONTROL;MK_CONTROL : if Keyboard control key is hel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NONCLIENT;MK_NONCLIENT : set if mouse is outside the client area (i.e. on the 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NONCLIENT_X;MK_NONCLIENT_X : set if X coordinate outside client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NONCLIENT_Y;MK_NONCLIENT_Y : set if Y coordinate outside clien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list of all mouse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MOUSEMOVE;WM_MOUSE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use has 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LBUTTONDOWN;WM_L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ft button has just been de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LBUTTONUP;WM_LBUTTO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ft button has just been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RBUTTONDOWN;WM_R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ght button has just been de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RBUTTONUP;WM_RBUTTO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ght button has just been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LBUTTONDBLCLK;WM_LBUTTONDBLC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ft button has been double cli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RBUTTONDBLCLK;WM_RBUTTONDBLC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ght button has been double cli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uble click interval is set by the SetDoubleClickTime() procedure.  Reversing the mouse buttons is provided by the SwapMouseButton() procedure (this is an optional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NCLBUTTONDOWN;WM_NCL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ft button has just been de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M_NCLBUTTONDOWN is a special message only sent for overlap window processing.  Refer to the overlap window API (OVERLAP.DOC)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Menu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messages sent to a window if that window has the menubar attached to it (see Init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INITMENUPOPUP;WM_INITMENUPOP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just before a pull-down menu is pulled down.  This allows the application to re-structure menuitems and only enable those that it want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contains the id of the menu that is about to be open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ORD(lParam) = pmenu = pointer to the MENU structure that has been pull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ORD(lParam) will normally be 0, but will be 1 if the menu item was activated by an accel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OMMAND;WM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in one of three ca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selects an enabled menu item.  wParam is the id of the menuitem.  LOWORD(lParam) = pmenuitem = pointer to MENUITEM structure selected.  HIWORD(lParam)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selected a menu item by using an accelerator.  wParam is the id of the menuitem.  LOWORD(lParam) = pmenuitem = pointer to MENUITEM structure selected.  HIWORD(lParam)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selects a menu (i.e. pull-down), but closes the menu before selecting a menu item.  wParam is the id of the menu.  LOWORD(lParam) = pmenu = pointer to MENU structure pulled down and released.  HIWORD(lParam)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DISABLEDCOMMAND;WM_DISABLED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when a user clicks on a disabled menu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will contain the id of the menuitem, LOWORD(lParam) = pmenuitem = pointer to MENUITEM structure selected. HIWORD(lParam)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MENUSELECT;WM_MENUSE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has moved to a menu title or item (but has not activated it).  This is used to implement the interactive single line menu help feature.  It is up to the application to supply code for this feat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help line is should be cleared (when the menu gets closed) WM_MENUSELECT will be sent with lParam == 0.  wParam containd more information about why the help should be cleared.  Values are: </w:t>
      </w:r>
      <w:r>
        <w:rPr>
          <w:rFonts w:eastAsia="roman a" w:cs="roman a" w:ascii="roman a" w:hAnsi="roman a"/>
          <w:vanish/>
          <w:color w:val="000000"/>
          <w:sz w:val="20"/>
          <w:szCs w:val="20"/>
          <w:lang w:val="en-US"/>
        </w:rPr>
        <w:t>.i.enClear;</w:t>
      </w:r>
      <w:r>
        <w:rPr>
          <w:rFonts w:eastAsia="modern a" w:cs="modern a" w:ascii="modern a" w:hAnsi="modern a"/>
          <w:color w:val="000000"/>
          <w:sz w:val="24"/>
          <w:szCs w:val="24"/>
          <w:lang w:val="en-US"/>
        </w:rPr>
        <w:t xml:space="preserve">enClear (== 0) the help line must be cleared, </w:t>
      </w:r>
      <w:r>
        <w:rPr>
          <w:rFonts w:eastAsia="roman a" w:cs="roman a" w:ascii="roman a" w:hAnsi="roman a"/>
          <w:vanish/>
          <w:color w:val="000000"/>
          <w:sz w:val="20"/>
          <w:szCs w:val="20"/>
          <w:lang w:val="en-US"/>
        </w:rPr>
        <w:t>.i.enCommand;</w:t>
      </w:r>
      <w:r>
        <w:rPr>
          <w:rFonts w:eastAsia="modern a" w:cs="modern a" w:ascii="modern a" w:hAnsi="modern a"/>
          <w:color w:val="000000"/>
          <w:sz w:val="24"/>
          <w:szCs w:val="24"/>
          <w:lang w:val="en-US"/>
        </w:rPr>
        <w:t>enCommand prepare for a WM_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IWORD(lParam) == 0, then CW is asking for help regarding a menu item.  wParam is the id of the menuitem.  LOWORD(lParam) = pmenuitem = pointer to MENUITEM structure selected (see exceptio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IWORD(lParam) == 1, then CW is asking for help regarding an accelerated menu item.  wParam is the id of the menuitem.  LOWORD(lParam) = pmenuitem = pointer to MENUITEM structure selected (see exceptio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IWORD(lParam) == 2, then CW is asking for help regarding a menu title.  wParam is the id of the menu.  LOWORD(lParam) = pmenu = pointer to MENU structure pulled down and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MENUINACTIVE;WM_MENU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 when the menu has become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Scroll Ba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roll window sends commands to the parent window to cause the parent window to scroll based on user requests.  The parent must respond to the WM_VSCROLL and WM_HSCROLL messages (for vertical and horizontal scrolling respectively).  HIWORD(lParam) always contains the scrollbar (i.e. chil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contains 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LINEUP;SB_LINE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up a line or left a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LINEDOWN;SB_LINE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down a line or right a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PAGEUP;SB_PAGE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up or left a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PAGEDOWN;SB_PAGE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down or right a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THUMBPOSITION;SB_THUMB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to the position requested.  LOWORD(lParam) is the scroll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THUMBTRACK;SB_THUMBTR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racking scroll bars.  LOWORD(lParam) is the current scroll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ENDSCROLL;SB_END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 when the thumb is released, as well as SB_THUMBPOSITION.  LOWORD(lParam) is the scroll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TOP;SB_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to 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BOTTOM;SB_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to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Edi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set and examine the contents of the text buffer the functions SetEditText and GetEditText should be used.  Messages are provided to perform CUT, COPY, PASTE, and INSERT functions and also to let the edit window to inform the application when the contents of the edit buffer have been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M_SETSET;EM_SET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election within the edit window.  The starting position is in the low order word of lParam.  The ending position is in the high order word.  The position values 0 to 32767 select the entir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_CHANGE;EN_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 to the application when the edit window loses focus and the contents of the edit buffer hav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UT;WM_C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the selected region of edit buffer and copy the contents of that region into a far character string supplied as the lParam elemen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OPY;WM_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the selected region into the far character string supplied as the lParam elemen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PASTE;WM_PAS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the contents of the far character string supplied as the lParam element of the message into the edit buffer after th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INSERT;WM_INS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the character contained in wParam at the current cursor location.  This message can be used to insert control characters into the edit string that cannot be entered via the 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Listbox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stbox window notifies its parent window of any selection changes using the message WM_LISTBOX_COMMAND.  wParam contains the id of the listbox window that sent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ORD(lParam) contains 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N_DBLCLK;LBN_DBLC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use was double clicked on an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N_SELCHANGE;LBN_SEL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selection was changed.  LOWORD(lParam) gives the method by which the selection was made.  (LOWORD(lParam)&amp;lbrCause) takes one of the values lbrMouse, lbrOther, lbrScroll, lbrKeys or lbrSpace depending whether the selection was made using the mouse, clicking the mouse in a weird place, the scroll bar, the cursor keys, or the space bar respectively.  (LOWORD(lParam)&amp;flbrReselect) indicates that an item was re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N_SELECT_DONE;LBN_SELECT_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generated when the mouse button is released after the mouse is used to make a selection in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can be sent to a listbox to change the contents of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RESETCONTENT;LB_RESET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erases the contents of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ADDSTRING;LB_ADD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adds an item to the end of the listbox (or at the appropriate position if the listbox is sorted).  wParam contains a near pointer to a zero terminated string (hence the string must be in the default data segment).  LOWORD(lParam) is fRedraw (whether the string should be displayed or not).  HIWORD(lParam) is the ISA this string should be displayed with (isaNil will get replaced with the default ISA for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INSERTSTRING;LB_INSERT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nserts an item into the listbox.  wParam contains a near pointer to an SZI (a struct containing a zero terminated string and an ISA).  If the ISA is isaNil then the default ISA of the listbox is used.  HIWORD(lParam) contains the index where the string is to be inserted (before).  LOWORD(lParam) is the fRedraw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DELETESTRING;LB_DELETE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deletes an item in the listbox.  HIWORD(lParam) should contain the index of the item to be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For the ADD, INSERT, and DELETE functions, (LOWORD(lParam) == TRUE) will cause the changes to be displayed as they are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REPLACESTRING;LB_REPLACE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used to replace an item in the listbox.  wParam contains a near pointer to a zero terminated string and HIWORD(lParam) contains the index of the item to be replaced.  LOWORD(lParam) is the ISA to be used with the new string.  If isaNil is passed, the ISA of the string being replaced is used.  The new string MUST be exactly the same length as the old one.  If the item is currently visible, it will be changed on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SETCURSEL;LB_SETCUR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selected item.  wParam contains the index of the item to be hilited.  If wParam is iszNil then the currently selected item is un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GETCURSEL;LB_GETCUR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index of the selected item.  If there is no currently selected item then iszNil is returne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LB_HILITECURSEL;</w:t>
      </w:r>
      <w:r>
        <w:rPr>
          <w:rFonts w:eastAsia="modern a" w:cs="modern a" w:ascii="modern a" w:hAnsi="modern a"/>
          <w:color w:val="000000"/>
          <w:sz w:val="24"/>
          <w:szCs w:val="24"/>
          <w:lang w:val="en-US"/>
        </w:rPr>
        <w:t>LB_HILITECUR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is a near pointer to the RRC that should be displayed as highlighted.  LOWORD(lParam) is the ISA, HIWORD(lParam) is the corresponding 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GETCOUNT;LB_GET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number of strings in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GETTEXT;LB_GE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s the text of the currently selected item.  wParam should contain a pointer to a character array in the default data segment where the string will be copied (including a '\0').  HIWORD(lParam) contains the maximum number of characters to copy.  The number of characters copied is returned.  If no item is currently selected, then a null string is cop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Overlapping Window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provided with the optional support for overlapping windows.  All of these messages are sent to moveable windows by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ZOOM;WM_Z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has clicked on the zoom button.  It up to the application to do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LOSE;WM_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has clicked on the close button.  It up to the application to do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MOVE;WM_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ser has moved the window outline.  The final position of the outline is contained in lParam as: position ax = HIBYTE(HIWORD(lParam)), ay = LOBYTE(HIWORD(lParam)), size dax = HIBYTE(LOWORD(lParam)), day = LOBYTE(LOWORD(lParam)).  It is up to the application to actually move the window at this 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SIZE;WM_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ser has sized the window outline.  The final position of the outline is contained in lParam as before.  It is up to the application to actually size the window at this 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ACTIVATE;WM_ACTIV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with wParam == FALSE to the current foreground window when CW wishes to move it back, and with wParam == TRUE to a window when CW wishes to move it to the foreground.  If the window returns FALSE to this message then CW won't move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 Use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may define its own messages for its own message passing (via PostMessage() and SendMessage()).  The values of WM_USER and above (i.e. to 0xffff inclusive) are available for the use of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following Window messages are defined, but not used by C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REATE;WM_CREATE, .i.WM_QUIT;WM_Q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may be used by the application if desi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4-17</w:t>
        <w:tab/>
        <w:t>removed KK_KEYDOWN for DO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4-21</w:t>
        <w:tab/>
        <w:t>WM_MENUSELECT for menu title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6-7</w:t>
        <w:tab/>
        <w:t>2.8 clean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4-8</w:t>
        <w:tab/>
        <w:t>2.21 : changed KK_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5-16</w:t>
        <w:tab/>
        <w:t>added listbox messages(w-ste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5-24</w:t>
        <w:tab/>
        <w:t>fix WM_MENUSE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8-10</w:t>
        <w:tab/>
        <w:t>overlapping windows! (+WM_INS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10-21</w:t>
        <w:tab/>
        <w:t>WM_RE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11-30</w:t>
        <w:tab/>
        <w:t>WM_DISABLED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15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ISA parms to LB_ADDSTRING, LB_REPLACESTRING, LB_INSERT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LB_HILITECUR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20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enClear and enCommand parms to WM_MENUSE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24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WM_MENUINACT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_SETSET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_CHANGE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ear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mmand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ALT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CAPITAL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CAPLOCK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CONTROL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EXTENDED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MENU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NUMLOCK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SCRLOCK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SHIFT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VK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ADDSTR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DELETESTR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GETCOUNT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GETCURSEL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GETTEXT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HILITECURSEL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INSERTSTR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REPLACESTR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RESETCONTENT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SETCURSEL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N_DBLCLK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N_SELCHANGE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N_SELECT_DONE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CONTROL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LBUTTON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MBUTTON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NONCLIENT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NONCLIENT_X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NONCLIENT_Y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RBUTTON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SHIFT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BOTTOM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ENDSCROLL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LINEDOWN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LINEUP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PAGEDOWN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PAGEUP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THUMBPOSITION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THUMBTRACK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TOP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ACTIVAT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HAR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LOS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OMMAND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OPY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REAT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UT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DISABLEDCOMMAND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INITMENUPOPUP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INSERT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KEYDOWN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KEYUP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KILLFOCUS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LBUTTONDBLCLK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LBUTTONDOWN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LBUTTONUP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MENUINACTIV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MENUSELECT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MOUSEMOV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MOV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NCLBUTTONDOWN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PAINT  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PASTE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QUIT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RBUTTONDBLCLK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RBUTTONDOWN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RBUTTONUP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REPAINT  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SETFOCUS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SIZ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ZOOM  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2.21) Messages</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