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 GAMERS/FSFORUM BOB Contest Mission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the Battle of Britain missions from previous contests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SFORUM (previously GAMERS Flight Sim/Combat section).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designed to be as tough as possible, so don't be too discoura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make it all the way through the mis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  -- Mike Bar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LE1-S ...... Spitfire, pure dogf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LE1-9 ...... Bf-109, pure dogf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LE2   ...... Hurricane vs. Ju88 bombers with Bf-109 esc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LE3   ...... Me-110 bombing, strafing and dogf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LE4   ...... Spitfire wingman (use BATLE4.RAF pilot,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LE5   ...... Bf-109E4B bombing and esc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