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/A-51Q Super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A51Q.ZIP contents: FA51Q.ART (picture for use in SWMAN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1Q.EXP (modified plane s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1Q.INT (modified cockpit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1Q.TXT (description of FA-51Q Super Must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done so, I highly recommend obtaining SWMANAG2.ZI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wapping modified planes much easier. If you have SWMANAG2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51Q.exp, FA51Q.TXT, and FA51Q.ART in the HANGAR directory. Place FA51Q.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OTL\CP directory. FA-51Q can then be inserted using SW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opy of SWMANAG2, you must manually pla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ive directories. First, backup P51D.SPC found in the SWOTL\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Now copy FA51Q.exp to the SWOTL\AC directory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51D.SPC. Place FA51Q.INT in the SWOTL\CP directory. The remain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use with SWMANAG2. To return to the original P-51D,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D.SPC with your backup copy of the stock P-5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, please feel free t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ID: NXNT48A, or in the San Diego, CA area, on the Landingstrip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ppy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mond Mendo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FA51Q.ZI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