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119188568"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422518363"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540160438"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648328863"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