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1348353057"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1263768807"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236209704"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807102063"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1578976705"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