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III                                          STATMan Utility v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ellow Hardballers! Let me introduce myself. My name is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okas. I have been a C++ programmer for a few years now. This is a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where all I can do is wish I had money to afford to return to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 full time job that has almost nothing to do with computers;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lot of time trying to find a program to write just to keep m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ming skills shar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wned HardBall III since roughly the time that it came out.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BPA disk and the Stadiums disk. What I don't have is som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HardBall III into the statistical dimension of baseball. So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inclination to write this program was to develop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port logos from other *.LGD files. I am no artist, but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re. It'd be a great deal of fun to see the KC logo as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steps into the batters box. With this utility, I hope som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ir LGD file with all of their logos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ile I was in the process of deciphering the *.LGD file in HardBall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HEY! This program needs a better way to show stats than thos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ball car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this program about 2 months ago... juggling it between wor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life. Here are the goals I had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LOGO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TEAM STATIST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LEAGU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SCHEDUL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EASI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you have here in v0.5 are the first three goals.... to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take the Team Stats screens a little further - such as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changer, and pitcher rotations. The other two will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... maybe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lso so people will give me feedback on likes, disli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So help yourself to future HBIII STATMans by help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IS 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FUTURE VERSIONS ARE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v1.0, and free updates to that, stick around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B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all you have to do is copy it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BALL III  game is located, t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"HBST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EFAULT.LGD file in the HardBall III director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file by that name, the program will te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DIFFERENT LEAGUE: You can type HBSTAT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GD file that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MLBPA file, type   "HBSTAT MLBP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TAT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Teams statistics, use your cursor keys to move the YELLOW BOX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eam you wish to examine. Then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LEADER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ings screen, press F2. This will take you to a sor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gues' Batting Avreage leaders. Position the YELLOW BOX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ategory you wish to see sorted. Pitcher stats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over the word PI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top 17 players of the selected st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screen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IMPORTING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logo, you need to be at the standings screen. Position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ver the team that you wish to import a logo for. Press F3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your directory for other HardBall III LGD files.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File you wish to get the logo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VE GOT A BACKUP OF THE LOGO YOU ARE ABOUT TO REPLA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USE I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find the logo in the team fil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hit F5. This is now saved in your active LG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PAY ATTENTION TO WHAT IS ON THE SCREEN! Every option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R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v1.0 to be released in April... or be the first to reser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1.0, send $5.00 (or more!) as a shareware donatio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due to financial problems, make checks payable to JEFF RUDOKA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der CAN NOT be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ODIGY    :  BFWN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PUSERVE :  70604,265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Lorra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ridgewater, MA 02333-2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  STATE ______ 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