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Georges Petryk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 UNregistered versions of this product may NOT be sold by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rack vending, without prior written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ssible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No files in this product may be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s added by anyone other than Georges Petryk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ey a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UNregistered versions of this product may be listed and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UNregistered versions of this product may be upload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UNregistered versions of this product may be given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This product may be sold through commercial channel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registered version/package is purchased from Georges Petry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aler o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Georges Petryk retains all copyrights to its product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ly give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3,1994 Georges Petryk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