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-29 Retaliator dox by GunSlinger of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-29 RETALIATOR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and deadly breed of fighters is taking shape in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ops deep in the American West: The Advanced Tactical Fighter F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Forward Swept Wing F-29. They will convey on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- the Retaliators are effective, deadly and meet the thr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st  Century warf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ilots will have a dangerous mission; to penetrate bands of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ir missiles, destroy hostile AWACS and radar, launch ground 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enemy resources, armies, installations and communication li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reak up hostile raids before they reach friendly territory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 will be under air and missile attack from H-hour + zero.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four or more hostiles for every loss in order to survive and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IRCRAFT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liator is a flight simulation program based upon two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lutionary aircraft designs ever conceived: The Lockheed F-22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tical Fighter and Grumman F-29. The Grumman F-29 has been develo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chnology demonstrator towards creating the ultimate fighte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as a genuine contender for the USAF's new advanced tactical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s now unlikely to enter service as it was judged too risky an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ly in terms of performance for the ATF. However new stud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a forward swept wing STOVL (Short Take Off and Vertical la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role supersonic fughter which could be feasible in the late 199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improved engine performance. The F-29 shows grea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ext generation advanced tactical fighter, around 2007 to 2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to the new AT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79, the USAF first thought of a new advanced tactical figh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o F-15, whilst the Navy replaced the F-14. In 1981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towards a new fighter was taken when the ASD asked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developers "request for information", and their views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to be called The Advanced Tactical Fighter. From stud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F it was clear that the most important attributes for it were: ST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Take Off and L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LTH - Radar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RUISE - Supersonic persistence without using any afterb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86 Lockheed, General Dynamics and Boeing announced a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y would team up to develop an ATF if one of their proposal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Two weeks later Northrop and McDonald Douglas announ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arrangement. Two main designs had been picked for the fl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ition: The Lockheed F-22 and the Northrop F-23. The FSWX-2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mman was shut out at this stage. The first flight for the F-22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w the favourite contender for the ATF) was set for the Aut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9 in California. Full production will commence in 1994 at a cos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9 terms) of 60 million dollars p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Information on the F-22 and F-29 AT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F flies at Mach 1.4 to 1.5 (930 to 1000 mph) on dry thr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armament and cruise at a greater altiude than current figh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,000 ft as opposed to 50,000 ft in the High Fast Sanctuary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t against SAM's, and at supersonic speed covering the grou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% faster than a subsonic cruise type, reducing the fighters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by a factor of 3 in the shrunken danger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F combat radius is 700 to 920 miles - a significant increas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-15. It would be able to take-off from a 2,000 ft runway or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s and easier to maintain than the F-15. Being slightly he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 F-15 (around 60,000 lbs), the ATF has the same wingspan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longer to accommodate the extra fuel load. Great use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 to body blending like the F-16, SR-71 and B-1, aga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ternal volume for fuel an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s stealth capabilities the ATF is made with RAM (Radar Absor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). It is also designed to reduce the radar cross sec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of 100 compared to the F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gines are Pratt and Whitney XF-119 with vectoring and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zzles, having the advantage in all flight regimes as well as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oeuvrability. Reversing nozzles remove the use of larg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surfaces (flaps, canards and rudders) and the ve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zzles on the ATF work together under the control of powerfu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the impression of flying a straight-forward simple pl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aircraft will be so complex and have so many flight m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ot would not be able exploit them all. The pilot issues a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will interpret it, i.e if the pilot pulls back sharp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ck, the control system will first deflect the vectoring nozzles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AW flaps (Mission Adapted Wing) downward, to rotate the fuse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rt the aircraft into the manoeuv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argumment for supermanoeuvrebility (the ability to turn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speed at high G's within a very small radius) is that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not emulate such a manoeuvre can be prevented to b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to b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 SELECTION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tart up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Enrol Data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enrol to the USAF and select your rank. The rank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st to highest ran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ieutenant - Captain - Major - Lieutenant Colonel - Colo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er the rank you select, the more variety of mis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More points are awarded to the higher rank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as the game will be harder (see scoring).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press either return or clock on OK or Cancel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oose you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screen you are given the choice of four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of these locations will involve you in the wars that ar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in those areas. The four scenario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ssigned to the USAF Test Range Arizona where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s of the new ATF and the new F-29. The test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1000 sq miles and contain various targets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vehicles. This world is a true simulation of a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The Middl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-22's and F-29's have been exported to a friendly Middl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 who are currently engaged in a fierce war with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ies. The friendly nations artillery is, however heavily out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t is technically superior to its rivals. Consequentl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cceed three enemy planes must be destroyed for every on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 is on two fronts, with large tank battles to the South W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llery exchanges across the natural river boundary to the South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F Squadron is based near the capital Tel-A-V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The Pacific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egically important volcanic islands of Solomos provide vital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s to the USA, and is the only deep sea port for 1000 mi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s. A small military airstrip is located there with a squadr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litary blockade by the enemy fleet has cut-off all sup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lands, threatening the vital oil supplies to the USA and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de the 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sk force from Guam led by USS JF Kennedy is steaming towards th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e with two squadrons of F-22's, F-18's and F-29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Europe 196 the Ultimate Battl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plomacy has failed and the world is about to plunge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ar: A full scale conventional war across the heartland of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gin. All airfields, installations, factories and tow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ed and initial losses are expected to heavy on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TO forces have been mobilised and put on full alert, as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bases with all squadrons being dispersed away from the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. Mounting enemy activity has been reported near the bord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stimated 9000 tanks and 3 million soldiers have am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y is expected launch a massive assault on key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and its airforces will plunge deep into your country crip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ra-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enemy tank divisions have assambled along the border with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forcements being being drawn up from their rear flan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 will be critical if the enemy mobile tank division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border defences as they will plunge deep into your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tening the industrial complexes at Huttgart, Nurgen and Co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your scenario press key 1, 2, 3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View Sierra Hotel Pi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shows the top ten highest scores achieved by pilo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 are saved automatically. Press RETURN or CLICK the OK 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View Pilot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disk is designed to store all of the statistics of one pilot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/her number of missions completed; name; rank; score and a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lear this log press ESCAPE and all data will be eras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ots log. It is also cleared if the pilot is killed or ret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Load Pilot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ads up the previously saved log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Zulu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lu Alert provides a quick entry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iven unlimited weapons and begin a "shoot-em-up" ga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scenario, starting in mid-air flight against a squadron of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. No points are awarded and no log information is sav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is is merely a practice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Mis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option puts you into the mission contro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tering Mission Control you are provided with the late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ar situation in your chosen scenario (except American 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detailed map showing the battle front and text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events in the war. War updates are provided after every f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missions, dependent on your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ETURN to access the Mission Control op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SSION CONTROL SELEC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elect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, point the cursor on the panel below the plan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; clicking once on the appropriate panel will select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 you to the Mission Contr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, point the cursor on an airfield located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with the button on an air base provides you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base and clicking again on the same base will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s your home base in the game; i.e star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elect Arm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eapons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hoose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are provided with a selection of missions, the numbe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pendent on three factors: your rank; your location and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war you are. Simply selec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ccept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uts the player directly into their chosen scenario. It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 aircraft, weapons, mission scenarios etc have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accepting a mission as the default status will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dequate for the scenarios you will be presen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ntering 3-D section of the game you are shown a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to your location. Here you have the option to ab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scape and return to mission control. Any other key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e game wheter you fail or complete your mission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ed ar retire you are returned to the main computer bank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quick debriefing of the mission and your curren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ny key to continue will then return you to the mis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APONS AND ST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-22 and F-29 boast a wide and awesome variety of weapons. Fo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ir and air to ground missions the weapons are selecte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eft mouse button over the appropriate weapon (to de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RH button). Both planes have a limited payload and a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1000 pounds on the ATF and 9000 on the F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are subject to availability, dependent on your base,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ank. Shortages will become likely further into the wars. Both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even pylons (the ATF has four external and three internal py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bomb bay to reduce dr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STORES PER PYLON (dia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                         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 TO AIR              PYLONS:   A   B   C   D   E   F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INDER-9X                   | 1 |   |   |   |   |  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M 9M-R SIDEWINDER             | 1 | 1 | 1 |   | 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M 132 ASRAAM-N                | 1 | 3 | 3 | 3 | 3 | 3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RAAM-120A                     |   | 1 | 2 |   | 2 | 1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AAM-FIREBOLT                  |   | 1 | 1 | 1 | 1 | 1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 TO GROUND                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ASM-AGM 109H                  |   |   |   | 1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LAM BDM                       |   |   |   | 1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W                             |   |   | 1 | 1 | 1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VERICK AGM-1                  |   | 3 | 3 |   | 3 | 3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UEL TANK              |   |   | 1 | 1 | 1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N GUN, 1760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IR TO AI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AAM 196 Fire B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interceptor, long range "fire and forget" air to air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successors to the AIM 54 Phoenix and are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and sophisticated missiles in the world with a tru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- 98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- 250 km (130 m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- Mach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RAAM 120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medium range air to air missile "fire and forget" wit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ar homing known also as BVR (Beyond Visual Range) 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- 326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- 50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- Mach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M9M-R-SIDEW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range AAM is the latest and most advanced of the sidewind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imaging infra-red seeker. This builds a detailed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(similar to a Maverick) and isn't easily duped b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- 19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- 11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- Mach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M 132 ASRAAM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short range AAM. This is a smaller and more agil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winder and has a advanced focal plane array homing radar (infra-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- 156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- 9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- MAch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-WINDER 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 mount short range air to air missile. A new weapon that over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of a rear firing missile system. It locks upon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ar of the enemy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- 18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- 6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- Mach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IR TO SURFACE MISS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ASM, AGM-109H CRUISE MISSILE (also known as SOM'S - Stand Off Miss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se line airfield attack missile with DSMAC II (digital scen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correlation) guidance and carrying a heavy payload of 58 T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ctical Airfield Attack Missile). Bomblets are discharged from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ng tubes along the fuselage. This is a launch and leave miss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es for a few hundred miles hugging the landscape and finally 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great precision down the centre line of the runway whilst 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mblets causing a row of cr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- 2825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- 37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- 650 m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ALM (Advanced Strategic Air Launched Miss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against all form of surface target including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 degree of hardening. Also able to destroy AWACS typ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- 3100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- 700 mil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- Mach 3.5 to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VERICH AGM 1 LASER AND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generation of the Maverick family, the smallest of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d self-homing ASM's in use. An improved version of the AGM 65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nfra-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- 484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- 25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- Mach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W (Conventional Stand-Off Weap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by the USAF as the best way to destroy hostile anti-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ce and armour moving behind the FLOT (Forward Line of Troops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distinguish between tanks and low value trucks or decoy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maller and much cheaper than the MRASM. It is fitted with a P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cision Location Strike System) and has 20 warheads which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an area homing in on particular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especially effective against formations of tanks and ar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- 270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- 3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- Mach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tandard NATO Ground Forces have FOF devices (Friend or Fo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ial launched "smart weapons" avoid them, such as the CSW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ise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y vehicles in Retaliator have a dark-grey camouflage, whil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forces are green/brown. Enemy Battleships are also dark-gre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e between enemy and friendly aircraft, only enemies sh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adar. Similarly, the FOF (Friend or Foe) system prevent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ing a missile upon a friendly airborn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re are 3 tanks in a battalion, and 3 planes per squad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issions will only be deemed complete when your aircraf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the mission and landed safely at an appropriat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IZONA TEST RANGE 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1: Hit the two canvas targets in Sector 7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2: A convoy of retired trucks are moving along the east-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way. Destroy all trucks in sector 8A-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3: Hit the freight trains on the rail-line in Sector 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4: Destroy the SAM sights and their radar control s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or 5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5: Hit the Test Bridge in the Yuscon firing range and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SAM simulators located in the area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6: Engage the Drone MIG 29B Fulcrum Fighters in your vic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mus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7: Attack the mock-tank formations crossing the Nevada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ector 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8: Destroy the industrial complex in Sector 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9: Destroy the airbase in Sector 4C and the main runway; 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hters are located at thi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10: Destroy the enemy command centre, avoiding the complex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work located in Sector 1E. This is perhap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icult mission  on the North American tes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destroy any unauthorised targets or civilian proper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liable to court material! (see America.iff for the map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CIFIC 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Scram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bandits have been located in Sector 4D closing in on your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. Engage an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Firebo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y has launched an aerial attack on the oil refinery on Ve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land (Sector 8D). Repel the enemy and destroy at least three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Drop-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emy battleship has been detected in Sector 4G. Launch a 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using NSRAM Missiles, avoiding its radar network and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Plu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the enemy oil storage depot on the island of Zahiti (Sector 1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Spl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y fleet has launched a full scale amphibious attack on 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ctor 8E) with at least ten landing craft landing on the North S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escorted by a squadron of fulcrums. You must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ing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Warmp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ence reports two Enemy Frigates are closing from the Sou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3B to reinforce the Red fleet. Give them a surpric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Deep He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onid Brezhnev fleet carrier has retreated from the Enemy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as launched a long range strike force closing in on the Solo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lands located in Sector 4B. Engage all three hostile air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Beta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gantic Enemy Super Tanker Azov has to be crippled in a 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liator strike in Sector 4G. MIG's provide aerial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Reve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tleship New Jersey has stormed into the scene as two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isers, the Kresta 2 and Admiral Zozulya, have engaged her.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ial cover againstincoming MIG's and engage the cruisers in Sector 7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y has finally launched a full scale attack on Solomos with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ships to the south, barraging the southern coast. Scra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four MIG's providing aerial cover for the fleet and h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Strike 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 fleet has arrived in Sector 5H, steaming towards your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tion led by the carrier JF Kennedy. Launch a counter strik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emy fleet, avoiding SAM's whilst the MIG's engage the US Task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at least two ships and return to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Stam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ttack and destroy the vital enemy gas plant and refine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hiti in Sector 1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Knock-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onid Brehznev has been sighted in Sector 1G, with a support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 an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Flight 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erce Enemy counter-strike has sunk three US ships and threat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FK. Provide air support and destroy the two Enemy Battle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nd Sh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eting between the two fleets has been arranged to discuss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n tthe Enemy battleship Lenningrad, in Sector 4B.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ial patrol to enforce an exclusion zone a MIG, as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a sabotage attempt will be imminen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ook at PACIFIC.IFF for the map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DDLE EAST 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Brav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tank brigade (3 tanks) crossing the border in Section 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Bog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IG's are closing in on your base sighted in Sector 6F. Eng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Alph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radar tracking station in Sector 4D to provide an a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Foxstr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roadbridge in Sector 3F to hamper the enemy reinfor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"Liz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emy armoured column of at least six trucks and four tan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ing up the highway in Sector 4C. Stem the advance and obl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"Charl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 a deep strike attack on the enemy airfield in Sector 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Moonstru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the industrial works in Sector 3B which provides ammun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Rog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station in Sector 2F, east of the city needs to be kn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Pin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your War Update Map before commencing this mission,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 you of the whereabouts of two grey enemy tank battal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ing an assault. Destroy these six enemy tanks and return to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To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tracking station in Sector 4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"Crossf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enemy oil refinery in Sector 1F with your primary targ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oil holding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May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enemy fighters are closing in on the capital. Break up the r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all fighters and return to base. Move to Sector 5E to enga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L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ontinuing tank battles are occuring along the front-line. 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divisions. Refer to War Update Map on computer for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Tor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locate and demolish the rail-brigade in the lower Sector of 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Rome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 Mi-El tank farm in Sector F1 is assembling Russian T-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ed in from Russia. Raze the complex to the d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He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sketchy at this time, but it is believed a larg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ad convoy is located around the vicinity of Sector 1D. This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ver 10 trucks and tanks. You must locate this convoy an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Ju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rge scale aerial force is massing over enemy territory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s the capital. Their target is uncertain but you mus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bandits and hold them away from your base. vector sou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3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Warri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chemical processing plant in Sector 1C,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ing chemical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atest tank battle of the war is raging (refer to War Update 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reserves being drawn up. Provide aerial support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plus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Aja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on has lifted the restriction on bombing the enemy capit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B and surrounding installations, and has made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 in Sector 2A its primary target. Destroy the main run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Da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steelworks in Sector 1D, south west of the city, bu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avoid any damage to the Red Cross hospital based in the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Ze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y has thrown everything into a new strike. Fresh Enemy armou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deployed to the front line (see War Update Map) and is overwhel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hausted armoured divisions. Provide aerial support and sm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 tank batta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ad and rail networks have been badly damage con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opardising supply routes. Shortages to the front line are threa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positions, so you must provide aerial cover for a massive conv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from Tel-A-Von to the front line against impending MIG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akes place in Patrol Sector 7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Standst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tuation is critical with all three countries industries sm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sive El Alamein factory (Sector 1A) is the sole productiv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Avoid the fierce SAM systems and destroy th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ces on both sides are reaching exhaustion as the war is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ar of attrition. Fanatical enemy tank brigades in the releva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War Update Map) are causing havoc with our resisting ground 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four leading tanks and the supply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Thu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vily pounded enemy air-forces have gathered from unknown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s and are launching perhaps their last full-scale att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. Vector south to 4G to engage and destroy all Bogies 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Aby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day the war reaches its climax with the outcome un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 or special range of missions will exist in this final chap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ook at MIDDLE.IFF for the map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UROPE 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MIG C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lu Alert: two incoming MIG's closing in your base. Search, eng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. This is not a drill - repeat - this is not a d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Bomb C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enemy bombers are closing in on your base at low level,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. Vector 30 degrees for Bogey - engage an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Interce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U-27 Flankers are crossing the border and are zig-zagging tow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ttgart )Sector 8A). Engage an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Tom C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plus bandits are providing aerial support for advancing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e divisions along the border in Sector 4D. Engage an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"Aggres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close aerial support against advancing Red army tan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ygroup centre in Sector 6D, near Ziepen. Destroy the two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ades (6 ta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"Fireh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enemy mobile divisions are engaging the British Seventh Centu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k Division in the north of the country. Stem the advance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ding brigade in Sector 8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"Ironh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n aerial corridor along the southern border s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ing the three enemy SAM sites and radar site near the 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ver in Sector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"Backbrea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stem enemy rear movements and hamper rear supply line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target is the key bridge Liepen in Sector 5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"Limel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ad convoys towrds the front from Frunsroure, across the Lie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, must be destroyed (Sector 8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"Linebacker II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deep strike retalitory mission against the Red Army 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nevora, in particular against its main runway and hanger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Jawbrea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bridge in the northern section on the Stein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ctor 6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Four St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enemy supply dumps in Sector 2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Big 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radar tracking station and the SAM emplacement near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Deep Thro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y air force has been scattered to regional bases acros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. Miscon has detected a large enemy presence near an airstr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3H. Destroy any airborne hostile and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"Strike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y has launched its biggest bombardment of the war again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force bases. Five plus bandits are closing over the bor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 unknown. Intercept and destroy. Vector to Sector 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"Tin Can All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close air support for allied tank forces against a massive a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ult. Destroy the two leading enemy battalions (6 tanks)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Map for batt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I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vital road bridge in Sector 8C, to prevent enemy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ing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Tit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enemy convoys are rallying towards the front. A massiv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mour is moving west in Sector 8G, with pontoons providing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ings. Destroy the convoy and return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Snake Ey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rce tank battles are continuing in various sectors (see Wa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), with French and British Northern Tank Divisions hol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. Provide air support against three MIG's and destroy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tank brigades in both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Gr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ies massive industrial complex in Sector 5H provide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for the Red Army war machine. Destroying this complex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shortages to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"Lights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pple the riverside power station in Section 5H, destroying the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ers which will disrupt enemy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"Fly-b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rge number of allied interceptors have been downed by a Enemy MIG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ing Squadron. The three ace fighters are operating from the Al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D. This mission is self-explan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Operation W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squadron of MIG 29-C Fulcrums gave been located zig-zagg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rder towards Nurberg. Intercept in Sector 5C and break the p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Aven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rocious string of land battles has left the front line NATO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hausted, with two fresh Warsaw Pact tank divisions enga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fer to War Update Map for location). Halt the enemy attack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en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Operation Thunderbo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te the chemical factory in Sector 7H and its two storage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"Operation B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the arms factory in Sector 2H, avoiding the SAMs located near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"Exp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convoys of rail freight are arriving hourly on the rail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ast to the enemy capital and the battle front.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l-line and any trains in Sector 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"Untouch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quadron of enemy flanker bombers have destroyed several allie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ts near the front line and are closing in on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 in Sector 7A. Engage an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Ven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d armies' second air force has reinforced the depleted first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s launched the biggest aerial assault yet seen in the wa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 squadron of fighters causing havoc to NATO ground forces.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ial cover for Huttgart around Sector 7B against three closing M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Venu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erial cover from Nurbergs industrial complexe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nous threat of the squadron of three MIGs in Sector 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Cou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sed NATO ground forces are now beeing pinned down by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ge of Enemy aerial dominance. Provide aerial cover for the Seco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k Corp in the relevant sector (refer to War Update Map)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pposing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Backac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 a deep strike attack on the last main enemy bridge in Sector 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loak the enemy rear guar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"Tra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sive tank factory in Sector 8H is primary target. Rip ou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"Fl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uge storage depot in Sector 8H, conveniently located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pital and a church, has fuel for the Warsaw Pact armies. Destr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tank and return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Bur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est mission so far: hit the centre line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way in Sector 6H and engage any scrambled bandits. Avoid the d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 belts to the west of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Mercu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g-tag formation of fighters is closing over the border, towar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runway and intelligence believes cruise missiles may be carr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 Intercept and destroy enemy hardware in this battl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Man H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nants of two massive armies are clashing in the releva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War Update Map). Destroy enemy hardware in this battl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On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clear power station south-east of the enemy capital is your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cooling towers and main building, avoiding the reactor 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plunge the enemy into a total black-out in Sector 7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"Sa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ain carrying new tanks to the front has been located by satell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7H. Prevent the tanks from ever reaching the 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"M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eavily defended aircraft factory in Sector 8H has remained unsca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ar, and is producing large numbers of enemy aircraft.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Look at EUROPE.IFF for the map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7 (the final up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hree missions are: No. 1 Savior; No. 2 Retaliator and No. 3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issions are all secret to protect the outcome of the war -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ar Updat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BOAR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is key once will place the systems into eject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3 seconds to confirm by pressing the key a seco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then eject you from the plane. If the key is no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3 seconds, all systems will revert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key is also used as an 'escape' key on the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to abort/cancel any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the cockpit view/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the view from the inside rear of the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the view from the left side of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the view from the right side of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an overhead view, taken as from a satelitt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pproximately 80,000 FT. Your aircraft is always at the centr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TH-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a fixed south-facing view from outside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the facility, when using an exterior view, to zoom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s you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Zoom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an exterior view of the aircraft from the r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outh-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D 1/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keys act as toggles between the three different mod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hree MFD displays. See Instrument Descrip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is key gives an instant thrust of 100%. This is us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igh-level fligh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M -/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keys increase and decrease revs/th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toggles the electronic counter-measures system. Se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ARGE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will toggle the lock your missile has on a particular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, say, three enemy targets on the screen, pressing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ternate the lock-on between each of the thre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s the simulation at any time during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is key will cycle through all of the weapons system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-board. In this cycle there will be the facility to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ormal HUD display - 'non-armed' mode. The weapon you sel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utomatically armed and ready for 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will toggle between manual flight and autopilot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Descrip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toggles Stealth mode on or off. See Instru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ggles flaps in or out. See Instrument Descrip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ggles between lowering and retracting the landing gea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Descrip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ggles the HUD display on or off. See Instru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/KEYBOARD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keys will defer to the chosen control at any stage during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cancels the lock your weapon may be holding on a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'freezes' all cockpit displays when pressed, althoug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inue as normal. All ESSENTIAL displays will remain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. Press this key again to unf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ggles the brakes on or off. See Instrument Descrip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/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emulates the Joystick Fire/Mouse LH buttons and f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weapon, if armed. Note: with certain wepa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wait for them to fix a lock on to a target -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will appear in the HUD: See HUD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utomatically recover you from any bad stalls, rools, et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evel your cra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s the Chaff. This effectively 'blinds' enemy rad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ar-guided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s a flare (decoy), used primarily to divert infra-red-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FLIGH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-up key/Joystick up/Mouse up               - Lower the n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-down key/Joystick down/Mouse down         - Elevate the n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-left key/Joystick left/Mouse left         - Bank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-right key/Joystick right/Mouse right      - Bank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-bar/Joystick fire/Mouse Left Button        - Launch/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- EJECT (Press tw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1 - Front                        - F6 - South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|  F2 - Rear               Outside  |  F7 -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k- =   F3 - Left                plane  =   F8 -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    |  F4 - Right                       |  F9 -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5 - Satellite                    - F10 - North f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MFD 1                     F - Flap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MFD 2                     G - Gea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MFD 3                     H - HU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Supercruise               J -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RPM -                     K -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RPM +                     X - Br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ECM on/off                C - Cockpi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- Change target lock        B - Brake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Pause                     M -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Autopilot Toggle          &lt;Return&gt; - Weap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Stealth toggle            &lt;Space bar&gt; - Fire/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&gt; - Break lock            &lt;Help&gt; - Level w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RERIC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 Supercruise mode (100% Th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RP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RPM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- 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CH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MF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MF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MF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GENERATION COCKPIT SYSTEM (ECOP) INSTRUMEN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4: Flight Surfaces and controls panels which are also colour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ct as damage control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Auto-Pi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turns auto-pilot on or off. When operative the ligh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. The auto-pilot flies you on your last setting, but does not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ground and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r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r plane is on the ground the brake key turnsthe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kes on and off - in the air it turns the air brakes on or off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ir brake is extended or the gear brake is on, the brake 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green. If the brake light is red then the brak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ve, or are damaged. If you exceed 70 rpm on the ground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kes are engaged, you will incur damage to the landing g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l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p key turns the wing flaps out and in. When the flaps ar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ircraft slows down, gains lift and reduces stall speed. When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en Flaps light will appear. High speeds can rip off the flap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extended out, causing serious wing damage above 360 mph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 light will warn you if you exceed 260 mph. Fatal da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in r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en landing gear light will appear when the gear is ou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ding position. When gear is retracted the light is ou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320 mph you will fatally damage your gear if it is out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 mph a yellow caution light will appear. If this occur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raise your gear or slow down to prevent any further dam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light indicates fatal damage or failure to your g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9: System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aster Arm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ghts up when a selected weapon is armed and ready for launc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tall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ll occurs when the wings angle of attack becomes too a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table air flows over the wings surfaces and reduces lif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causes the nose to drop. Stall speed vari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 depending on the aircrafts flaps and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-22 and F-29 computer system recovers from stalls automatical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need do is level out and bring your pitch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RPM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the amount of thrust being applied. Each small bar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% increments of thrust. To increase and decrease thr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ust key (see keyboard). More thrust consumes fuel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he Fuel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the amount of fuel left in the three internal fuel ta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lane. This is represented in increments of 1000 lbs for ea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shown (if external fuel pods are carried the fuel in these i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nd then the empty tanks ej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 15: Warning Indicators (Yellow 196 Caution, Red 196 Dan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n engine fire this light will flash red -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able and the pilot must e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uel (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evel of fuel is below 2000 pounds a yellow caution 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. If below 500 pounds a red flashing light will appea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pounds a solid red light and a message will appear on the 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gine warning light will appear a cautionary yellow if the RPM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50% in flight or if partial engine damage has occured. If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damage occurs, the light will flash red and the pilo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ject. Partial (yellow) engine damage allows you to limp back to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can get worse if left unchecked. A solid red light represents tur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Alt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ly below 500 ft a yellow altitude warning ligt will app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200 ft a red light will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Ra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adar is damaged partially or is faulty, a yellow cautio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. If it is totally damaged or destroyed a red light will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WEP (Weapon Da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weapon system is damaged or jams on one particular weap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light will appear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COM (Commun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communication faults occur, a yellow warning ligh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faults are fatal (and irreparable) a red ligh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F-29 and F-22 have a computer self-diagnostics tes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ases are able to track down and repair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ly yellow caution faults). E.g. some problems on RAD, WEP an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pai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text information is provided on this display, eg: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missile approa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- 22: ENEMY THREAT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lock is fixed on your plane by enemy radar this light will a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ttempt to break the lock with ECM and chaff, abd shu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al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L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enemy missile launch occurs then there is a large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ing launch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RWR (Radar Warning Rec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a fixed range of 24 miles and shows any threaths, i.e S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emy planes (it is a crude horizontal rad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object appears on this and is behind your plane then an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also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RWR still operates in "Stealth" mode, as it receives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Th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onboard ECM equipment detects a Fansong signal (Russian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ar Signals), you are presented with a yellow steady missile "thre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and audio tone. If you are detected and the enemy rada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, the missile warning light will flash and the tone war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St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limited radar cloaking and can appear radar invisi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 slowly and low and reduce all radar emissions from your craft,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ar shutdown. You can still be detected visually but it is a lot sa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dicator shows how vulnerable you are to radar e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radar and maps have a freeze mode, displaying a tar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position whilst all radars are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ECM (Electronic Counter Measures Radar Ja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ctivated the ECM light appears. The ECM "blinds" radar 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les and stops them homing in on your plane. The ECM work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o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Engine Ignition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engine is powered up this light is activated until RPM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- 32 The Multi Function Displa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- 26: MF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vides present flight details for fuel, RPM, Speed and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. Weapon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the number od weapons and type;  which weapon is ar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nd it also shows the amount of Chaff and flare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. BVR Ra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yond Visual Range Radar is used for the medium and lo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to air missiles. It provides extra range than the horizontal ra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ws distant enemy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- 29: MF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. Forward Looking Ra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a detailed infra-red display of the front of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data on the type of a plane, its bearing and speed, whil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 Missile FLIR and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vides a cockpit display of what the CSW, Maverick, MR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ALM sees via TV and forward looking infra-red cameras. This is r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to the cockpit showing the missile closing in on its tar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. Horizontal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vides the pilot with information of the plane's roll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ight and at what angle it is b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- 32: MF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. Horizontal Situation Ra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adar provides a cross section view of the plane and all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it, with a variable range indicator. This rada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 of SAM's or enemy planes within its 40 mi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. Satellite Radar (Moving map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a digital map of the world, 40 miles around you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in locations of all enemy bases, factories and road/rai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. MMD (Moving map display with direction f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omputer generated display above the moving map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ions of the plane with a lin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-Up Display (H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UD can be toggeled on and off (see keyboard). This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constant basis: heading, air speed, altitude, "G-loading",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nd number of weapons remaining and the flight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in use. Other symbols that will appear when appropriat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 sight and missile sights. (for this look at HUD.I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COCKPIT.IFF for layou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E CONTROL OF YOUR AT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follows a very breif outline of how to land, takeoff and, i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, control your aircraft. For a more in- depth view o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ther equipment, such as flaps, brakes, etc, please refer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d, 'Instrument Descrip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Start and build thrust up to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Release brakes and steer slowly along the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Increase thrust to 80-90% to eventually attain a takeoff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ly 200 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Pull gently back on the 'stick', which lifts the nose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 lifts off the ground, retract landing gear before you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 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hieve 'level' flight, the pilot raises or lowers the nos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dderbar (in the HUD) shows 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lift generated on the craft is dependant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speed. Reducing speed reduces lift, making the craft descend -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ing the nose. Increasing speed elevates the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'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on the HUD, this informs you of the gravitationa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ted upon yourself and the game, which varies according to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. If the G-Loading exceeds about 8, you will be subj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lackout'. If the G-Loading is -3, or less, then you will be pr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d-out', as the blood rushes to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way of inducing these G ratings is by generating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p-banked turn at great speed, the combination of which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forementioned blackout. If you straighten out immedial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highangle, high-speed ascent, then you will cause a minus G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y result in a Red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altitude of the ATF is 75,000 feet (which is th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 of the generated satellite view). To attain the require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vade radar detection, you need to fly at between 200 - 300 F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ound or the sea level (dependant on the enviroment you are 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d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rayed on the HUD, the ladderbar indicates the angle of you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lation to the horizon. Hence, the zero level indicato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evel' flight. Note that the Ladderbar Pitch Lines are always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orizon, IE, when you roll, the Ladderbar will chang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 in the HUD. The Ladderbar is shown in incr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ments of 1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raighten the craft using the centreline of the run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. Maintain a speed of around 300 MPH and a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1500 - 2000 FT. Lift the nose slightly to main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On approach, descend down to around 300 FT and reduce air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200 MPH, lowering your flaps. It is advisable to low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ing gear at this point. Remember to keep the centre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way directly ahead of you, IE your central focal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When your wheels touch the runway, reduce the throttle to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forward on the joystick in order to lower the nosewhee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Apply the brakes and when the craft stops completely,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just undertake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imulation, there is no automatic promotion. It is u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ion to decide whether you are skilful or experience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yourself to the relevant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chievements will be based on the rank you have selec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t. Lt. is taken as the 'base' rank, Captain will be awarded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oints for the mission; Major, three times; Lt Col., five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el seven times as much. It must be borne in mind, though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rank you select, the more difficult will the mission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 are given after each mission and Awards (if applicabl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War Update. Different missions will attain different scores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warded proportionally more points the further you progres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D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URPLE HEART - awarded if injured or killed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IRMANS MEDAL (AM) - awarded after War Updat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ISTINGUISHED FLYING CROSS (DFC) - awarded after War Updat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ILVER STAR (SS) - awarded after War Updat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IRFORCE CROSS (AFC) - awarded after War Updat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MEDAL OF HONOUR (MOH) - awarded after War Updat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yped this from an Atari ST Manuel, since this g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out for the ST for over a year, and it was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el available.The controls should be easily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.k.C. Strikes Back First Again With What You N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513)Private 9600 &amp; ^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eets To The Whole INC Cr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s Independent Net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Free Pirates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Fly Your Asses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.....................-=GunSlinger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