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FO : Enemy Unknown Soldi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Gibor Haern [S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y simple program, simply throw it into your main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execute it.  It will ask you which save gam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to edit (from 1 to 0, where 0 is of course game 10)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ne this, you'll be presented with the first soldi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rom here on, it should be fairly intuitive, except f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etail.  Most of the options have both upper and lower ca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side them.  For almost all options, entering the lowerca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 value for only that soldier, while editing th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change EVERY soldier in your file.  The prompts look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ke sure you know what you're hitting.  The program does no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, and edits using the file as a workspace, so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he file before using the editor.  The relevan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er.dat, and is in the respective save game directory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FO\GAME_1\SOLDIER.DAT).  If you select a game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the program will crash, because soldier.dat does not ye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idn't feel like checking for the file first.  This shoul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all the mechanics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 mechanics of the game itself require some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When you run the editor, you will notice that most of the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stics are grouped into three catagories, cunningly entit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groups A, B, and C.  Group A skills increase with r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. but, I have no idea HOW the game increa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y go up by one or two at a time, but if you set them a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, they'll go up by hundreds as you get mor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t seems that the game only allocates a by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in the combat system (which is, of course, the onl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hen they matter), so any value above 255 will wrap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you could have really low stats.  The highest the gam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people off with is 79, so I just set mine to this and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No such trickery is found with groups B and C.  Group B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y as they are.. so feel free to crank them to around 250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ll effects (outside of well over 100% shooting accuracy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 problem).  Group C skills are the psionic ones, and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hem seperately simply because they don't come into pla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e game, and people might not want to mess with the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.  These skills don't seem to go up with experience either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with psionic training.. so be careful not to mess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Armor can only range from 0 to 3, any higher and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til combat, but when you go into combat the game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y.  So, don't set it too high.  The rest of the stuf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hould be fairly self-explanitory.  Best of luc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Gibor Haern [SS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