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=�=- D�ag��Lo�d Descent # Shareware Cheat -=�=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</w:t>
      </w:r>
      <w:r>
        <w:rPr/>
        <w:t>͵ v 1.1 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x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an C. McDonald for his time in finding out the hex addresses &amp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ing the few sill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�-�--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--�-�-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lease may be distributed as much as you desire for it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it a lot however I am still unsure whether there are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one please mail me and let me know: an406074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�-�--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s New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�-�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fixed a few bugs that were around, nothing big, jus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however now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to maximize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I to become invinceable!  Everything goes to Ma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value editor works smoother now, you can backspace an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-�--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-�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 due to the nature of some people to sue everyone they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thing they can, this section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the author, hold no responsibility whatsoever concerning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ag��Lo�d Descent # Shareware SaveGame Editor, you use this program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2SH is distributed as is, do not mess with the exe or you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and probably undesired results when you try to run i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around with it, once again it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-�--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nown Bu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�-�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-�-�--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o-D�ag��Lo�d?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-�-�-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veryone out there who *does* care a damn, know that D�ag��Lo�d 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EARTH, and I hate to see how we destroy it so rapidly, carelessly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ersibly.  Its plain stupid, if you have a boat and you ar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cean the last thing you want to do is to carve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t just to make a buck, cos just like the guy in the boat, human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d to sink and drown for our 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fortunately I don't find a way out, we have already ca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ction of thousands of species (I mean its so sad, now all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se overgrown lizards at Komodo) and more die out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 is destroying the Earth by; cutting its forests, over-hu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soning the air &amp; water with petroleum-based fuels which are obsolet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ntinue to use for the sole benefit of the company owners who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less, stuffing their pockets at a cost beyond money's value,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energy sources which are environment-friendly, are much che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longer.  We continue to consume products off the market's sh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rapped in plastic, one of the hardest materials to bio-deg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recycle and reuse as much as we should do, we allow indus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eir toxic waste into our oceans, we allow them to contaminate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and earth.  Did you know that those plastic rings that hold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-pack together when in the ocean are a threat to all ocean inhabi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dolphins die from hunger and a deficiency to protect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their nose stuck in one of the holes, and obviously without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take it off, and if lucky get killed by a predator, el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e to death.  Did you know large fishing enterprises send their boa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shark fins, they literally trap the shark in a net which gi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ce to escape, put him on deck, hold him down and with a butc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 slice the fin off then throwing him back into the ocean, just w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happens to the shark? (hint: he doesn't grow another fin)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ountries like Costa Rica, Nicaragua, and many other Lati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ies, have no respect for world-wide agreements, fishermen when c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a or other fish frequently slay any captured dolphins.  How can it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whale the largest mammal on the Earth be in danger of exti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t be Iguanas, harmless reptiles be threatened by extinction?  Wh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ntinue to use aerosol products which damage the ozone, a shiel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tected the Earth for millions of years, and in this century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it beyond repair, and although this might cause the human r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underground nobody does anything about it, for today at this very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zone layer is being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les are the only places which have not received the full da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presence, as due to their hostile environment man has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elsewhere, however now the 20th century, man has moved into the Arc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placed oil refineries, and oil spills like the famous Exxon-Valdez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amaged the ecosystem and will continue to do so, destroying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und.  As a result soon polar bears will be found only in his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y books as an exotic animal that once lived, forgotten within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ook, like the passenger pi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f all this weren't enough, what are the major potencie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bout this, they are building nuclear defence systems!  With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just that they could easily solve many problems, to name on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 rubbish is stacking and there is nowhere for it to go, howe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!  It can be sent to space aboard a shuttle direct to the sun to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it will cease to be a problem for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nimals of the Earth goes my sorriest farewell, man h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o much, he has been to selfish, and as a result he ha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really beautiful which to human knowledge is unique: a pla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life forms, with crystal clear oceans, prominent forests,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and fertile so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little which can be done by a single person, regain con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Ear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W if you have any idea how D�ag��Lo�d could further this caus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 Anyway look out for programs in the InterNet coded by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D�ag��Lo�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D�ag��Lo�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