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LAW 97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wo play battle to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 A-blazing.....Blood A-spew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aw 97 puts you in a duel with some unusual Characters.  F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est of three wins and th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I N I S H    H I M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ALITY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knowledge and a strong stomach, you can see the Blood B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Donut, the Kermit Kaboom, Godzilla and 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ARNING: some fatality scenes depict graphic viol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--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-- Toggl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PLAYER                          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=q                                   up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=a   right=q                        left=4   right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=z                                 dow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e=tab                           fire=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or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down fire button to aim, release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aw 97 shareware version is fully functional and come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Sgt. Blade, Tex Waco, and Officer Wilbur.  For $12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or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              Fatality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nja Ned               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sty                  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ffrey Dommer         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zard                  Kermit Ka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Clinton            Socks the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N L Y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this includes shipping, handling, and 3.5HD dis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R D E R       T O D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out order form or send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35 Mahaff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G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mond, KY  40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is, for Sgt. Blades fatality hold down left &amp; pres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ng legal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esented "AS IS" and without warranties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any other warranties whether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like mad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right to distribute this shareware version(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y way you wish.  PLEASE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John Swartz (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aw 97 is Copyrighted 1994 by John Douglas Swartz of San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ll rights are reserved.  This program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