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way Hunt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structions/Troubleshooting Info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70K fre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card and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Highway 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Switch to the drive where the game is installed (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witch to the subdirectory where the game is installed (CD \H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ype "Sta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move your vehicle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keys fire your current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pause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Quit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Highway Hunter with a joystick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JOYSTICK SETUP from the Main Menu, then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ruction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game, try to collect upgrade modules that com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by running into them with your vehicle. Each type of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s a special purpose that will increase your ch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  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=   Executes a massive photon pulse that does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enemie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=   Gives you temporary invinc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  =   Gives you more weapon units. If you exceed the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s for your current weapon, your vehic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d to the next available weapo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way Hunter has 9 available weapons. As you find weapon upgra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urrent weapon increases in power. If you exceed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your current weapon can handle, your weapon will be upgra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available weapon. Weapon upgrades require a lot of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nergy is depleted as it is used. If your upgrade run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rgy, your weapons system will revert back to the next lower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eld upgrades are also available during the game. For a limited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protect your vehicle from mines and oncoming enemy attack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different shields by running your vehicle over shield modu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way. Each shield type serves a different purpose and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helping you. Hint: After you understand how different sh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, try to select of the type of shield best suited to your play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ENOUGH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Highway Hunter, and the game refuses to start and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the message "You need (amount) of free memory to run this progra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free up more main (conventional)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f you are trying to run Highway Hunter from Windows, completely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nd try running it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If you are trying to run Highway Hunter from "DOSSHELL"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program,  please exit from the menu program.  Then, run High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er from the DOS prompt.  Menu programs often occupy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re won't be enough left for Highway H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either #1 or #2 solves the problem, 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From the DOS prompt,  type "MEM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You'll see a lot of information about your computer's memory. 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after the words "Largest Executable Program Size"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memory you currently hav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need to free up more main memory.  Here are some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You may need to modify your AUTOEXEC.BAT and CONFIG.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root directory.  This can be done in any version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write your CONFIG.SYS file to contain th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M386.EXE NOEMS HIGH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=HIGH,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We also recommend that you clean out all other TSR's an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s from CONFIG.SYS by either removing the line, or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M" before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Once your CONFIG.SYS and AUTOEXEC.BAT files have been change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your computer for the changes to take effect.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CTRL-ALT-DEL key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A handy program for MS-DOS 6.0+ users is MEMMAKER. 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optimize your CONFIG.SYS and AUTOEXEC.BAT file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ptimal memory conser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Please read the manual that came with DOS for mor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way Hunter was designed to work with Sound Bla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% compatible sound c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you run Highway Hunter, you will be asked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ound card. After you choose the type of sound card you ha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program will ask you for specific information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ound card. If the SET BLASTER environment is found, High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er will read the needed information from this command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rt address, IRQ, and DMA channel must be entered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the manual that came with your sound card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on the SET BLASTER command and sound car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UNDER Windows 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should work properly under Windows and OS/2 if you tur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card support OFF when configuring the game.  However,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ar music or sound through your Sound Blaster card, you m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way Hunter through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Windows and OS/2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Even though Highway Hunter will work under Windows with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turned OFF,  the graphics will run more smoothly under pla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If you try to run Highway Hunter through Windows or OS/2 with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ON,  you'll get unpredictable results - Highway Hunt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If you encounter any problems running through Windows or OS/2, ex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Highway Hunter through plain DOS instead!  This will likely sol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you are encou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Running Highway Hunter through the "MS-DOS Shell" in Windows (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DOS box) is NOT the same as running it straight from DO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results, you need to completely exit from Windows or OS/2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way Hunter from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at Highway Hunter runs too fast on your computer,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ED setting in the main menu of the game to a lowe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TACTING Safari's TECH SUPPOR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further assistance, please call our tech support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301-738-2349 between 9AM and 5PM Eastern Standard Time,  or fax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301-299-3841.  You can also contact us on-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:  70007,1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&amp; Files:  GO E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ari's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414)789-4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SUPPORT BBS (Herts, Englan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Safari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0-14.4K Baud: +44 (0) 442-891-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