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lib version 2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B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09-92 - PRIMARILY JUST ADDED SUPPORT FOR PEL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l panning code added to allow for panning to an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_set_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 screen pel panning suppression c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all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_set_start_addr,x_page_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l panning code added. The x parameter now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ixel coordinate where previously a byt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LIB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s to Robert Schmidt for contributed PEL pann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 and everyone else who responded to my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 version 3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0-92 - BUG ERADICATION AND ADDITION OF NEW MODULES AND MIN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ScrollX and MaxScrollY were not always set correctly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's fixed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variable "SplitScrnVisibleHeight" needed for above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miscellaneous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d XCBITMAP module generously donated by Matthew MacKe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support for the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a make file to simplify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brary modules now compiled into 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a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XBMTOOLS module containing bitmap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XDETECT module containing hardware det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C header files for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XFILEI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XRLETOO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LIB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TEX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TEX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al thanks to Matthew Mackenzie for an excell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Darren Lyon for putting together a C header file for 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gain thanks also to everyone else who supported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 version 4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10-92   EXTENSIONS TO XLIB 3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ume all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cations/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 Fixed ATI VGA incompatibility problem ****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 Fixed Large Model problems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al : The ref. manual has been split ito tw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ose editors that cannot cope with file &g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DETECT: added numeric co-pr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ed mouse driv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IN  : added new resolution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ed clipping rectangle setting proc and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urther bug fixes (I can't remember exactly w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CBITMAP:Improved performance of compilation and compiled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added a function to calculate mem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bitmap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PBITMAP:Improved performance of plana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RECT   :Added "x_shift_rect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PBMTOOL:Added several utilit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PBMCLIP:Implements clipping versions of functions in XP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VBITMAP:Video based masked bitmap functions. Contain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clipping versions of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KEVBM:Support module for XV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OUSE  :Basic mouse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BEZIER :Fast Bezier curves (For scalable fonts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 version 4b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2-92  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IN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PBMCLIP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VBMCLIP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CLIPPBM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cations/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minor fixes and modifications in x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the split screen starting scan lin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fix is a cludge - Sam Thompson has suggeste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egant fix but I just dont have much time 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d mode setting code to allow 320x200 mode to hav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pect ratio as mode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lipped functions were modified to return 1 if the im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ipped was completely off the log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nor clipping bugs which gave inconsistent results when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left and right screen borders were fixed in the XPBMCL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BMCLIP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bug in demo 2 which caused crashing on 486 machines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xed. (The speed of the 486 resulted in 0 time delay which in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used a division by zer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12-92   Modified PEL panning code to be smoother on snail paced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quick &amp; dirty planar bitma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2-93    Converted text module to allow variable width user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a function x_get_char_width in module 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fonts var6x8.fnt varswisl.fnt varswisb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ened up virt screen start address setting code in xmain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demo 8 to preview user defin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x_wait_vsync in module x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xed a bug with mode sets on some VGA bios'es that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erve CX on an int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8-93    XLIB05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ed C++ compatability in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ed new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DETECT: now can differentiate between 386sx 386dx and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486sx can be verified by absence of FP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xed x_mouse_position bug and general xmous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ed x_mouse_wind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ified f_read and f_write functions xfilei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_read    - now reads into near buffer reguardless of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_readfar    "    "    "   far    "         "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_write      "  writes "   near   "         "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_writefar   "    "    "   far    "         "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ed f_tell function to get file position. I beleiv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roved the error handling a little but I can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ed 2 new resolutions 256x200 &amp; 256x24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 dont know why you'd want them but theyre there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se came from Draeden of VLA (Did you write them Be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 think they may have originally been posted on R.G.P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ed x_rect_fill_clipped &amp; x_rect_pattern_clipped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less but what the 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POLY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 function x_triangle - a fast clipped and filled trin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 ideal for 3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_polygon - a clipped and filled polygon function (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lygons only). This one's not the fastest - it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lygons into component triangles and use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iangle routine to draw them, but still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form fast enough for most 3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discuss.zip: Included Robert Schmidt's excellent mode X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those interested in the hows and why's of Mode X prog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libtl02.zip: Some bitmap conversion code and a TSR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tu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rald Dalley         - For getting me off my butt an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eve Dollins         - Never returned my mail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ermission to use his cod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ssumed it'd be OK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ristian Harms       - For suggesting xdetect impr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romising to make XLIB for T.P.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hen its complete. good on ya 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ason Truong          - For spotting the bug in x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general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ris Kirby           - For suggestion to make .h files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bert Scmidt         - For his mode X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eremi@ee.ualberta.ca - Thanks for the xtex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ame unknown)          even if they didnt make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others whom I may hav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 Greetings to my internet p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t Mackenzie, Jari Karjala, Draeden, Victor Put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osh Jensen, Chicken and the rest of you du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nks for helping my productivity li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Public Servant" standards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