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tform games like Jill of the Jungle and the Commander Keen se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successful.  However, they all follow some similar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together in a library.  The platform game routines 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development of such a gam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PLATFORM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TFORM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act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ORHEIGHT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OR 0x01 //floo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latformBeast : public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Momentum, yMomentum, gravity, moveIncrement, jumpInc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itPoints, alignment,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Beast() {xMomentum = alignment = damage = yMomentum = hitPoints= moveIncrement = jumpIncreme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vity = 2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command {goLeft, goRight, j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argetTerrain() {return mymap-&gt;mapData[(mapX*mymap-&gt;squareWidth + squareX + xMomentum) / (mymap-&gt;squareWidth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(mapY*mymap-&gt;squareWidth + squareY + yMomentum) / (mymap-&gt;squareWidth)].myTerrainType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o(command my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issile : public platform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issil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* owning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(void) {gravity = 0; range = missileNumber = damage = 0; owningPlayer = NU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layer : public platform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* myMissiles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umMissiles; //number of missiles he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issi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(void) : platformBeast() {myMissiles[0] = myMissiles[1] = myMissiles[2] = myMissiles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Missiles[4]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ireMiss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issile * missileGenerator(int missileType) {return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itWithMissile(platformBeast * 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rawler : public platform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PLATFORM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TFORM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act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ORHEIGHT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OR 0x01 //floo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latformBeast : public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neric object in the platform game, be it monster, p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Momentum, yMomentum, gravity, moveIncrement, jumpInc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the current situation of the platformBeast.  Different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different gravities (even reverse gravities).  Move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crement affect the speed of the character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itPoints, alignment,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have to do with life.  Alignment is used if you wa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that will help the player.  Damage is how much damage a creatur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its one of a differen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Beast() {xMomentum = alignment = damage = yMomentum = hitPoints= moveIncrement = jumpIncreme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vity = 2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command {goLeft, goRight, j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an give to a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argetTerrain() {return mymap-&gt;mapData[(mapX*mymap-&gt;squareWidth + squareX + xMomentum) / (mymap-&gt;squareWidth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(mapY*mymap-&gt;squareWidth + squareY + yMomentum) / (mymap-&gt;squareWidth)].myTerrainType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errain the beast is about to enter.  Hand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itters are about to fall off a 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o(command my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command to a platform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issile : public platform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rames the missile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issil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missile in the play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* owning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the miss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(void) {gravity = 0; range = missileNumber = damage = 0; owningPlayer = NU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adv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layer : public platform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* myMissiles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umMissiles; //number of missiles he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issileType; //type of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(void) : platformBeast() {myMissiles[0] = myMissiles[1] = myMissiles[2] = myMissiles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Missiles[4]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ireMiss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issile * missileGenerator(int missileType) {return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missile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itWithMissile(platformBeast * 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ny missiles hit the b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rawler : public platform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s back and forth on a ledge until it reaches the edge.  Not much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