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EMAP will convert VGA Low Resolution graphics blocks (.VL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ther graphic resolutions.  You may use this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create the graphics blocks from scratch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EMAP [CLO|CHI|MGA|ELO|VHI|TDY|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ither specify a graphics mode (CLO, CHI, MGA, ELO, VHI or T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files DCBLOCKS.VLO, DCOBJECT.VLO, DCPEOPLE.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SYSTEM.VLO, and create the same four files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solutions, but will change the "DC" to "XX" (i.e. XXBLOCKS.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 from accidentally destroying your other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e use of VGAREMAP, give me a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, c/o David A.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4)-517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h@ttsi.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: 72557,3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