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BCOOLIE(tm), RB1STICK(tm), and RB2STICK Drivers V1.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d Baron/CD with Mission Buil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pyright(c) 1994 by Robert L. Ch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IS: 73207,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ZIP are updated versions of the RBCOOLIE, RB1STI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B2STICK drivers which have been modified to work with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Baron with Mission Builder being distributed on CD ROM. They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ctly the same fashion as those previously uploaded for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version of RB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TSRs are included in this ZIP. The installation files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d are available in the RBCOOL.ZIP and RBSTIK.ZIP fil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brary. You must have the appropriate installation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CDCOOL.COM replaces RBCOOL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CD1STK.COM replaces RB1STI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BCD2STK.COM replaces RB2STICK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 to the doc files distributed with the RBCOOL.ZIP and RBSTIK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information on installation, etc. The only chang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 need to run the new CD version of the TSR includ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at specified in the original doc fil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