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asked questions about the new IDE driver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Q. What drives does the IDE drive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ost IDE/AT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Q. Does the IDE driver support the IBM Model 35 and Model 40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es, if the system has the changes from IBM ECA# ECA087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t least new FRU P/N 92F01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Q. Does this driver fix the problem that ISADISK had with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able" drive ty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es.  The ISADISK driver used the INT41 and INT46 vector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the drive or ROM parameter table.  ISADISK would ab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 to the table was below segment C800.  BIOSe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 drive types typically put the table below C800:.  For example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 other BIOS manufacturers use address 0300.  The I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 the drives for drive information.  It does not use the 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Q. Given that the IDE driver obtains drive information from th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Ztest creat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.  Since the drive parameters are located in sector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write command, Ztest cannot writ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Q. How should the user set up his IDE/ATA drives if he is using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 BIOS drive type is necessary in two cases: 1) a driv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artition or 2) a drive will be used to cold boot NetWa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case, the user may select any type that is the sam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early the same, but not more.  In the first case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would be an exact definition.  However, a defin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heads, sectors per track and has few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cylinders w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Q. Does the IDE driver support multiple paddlebo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es, two paddleboards.  However, the paddleboards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jumpers to configure IRQ and Base I/O (primary I/O 1F0h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, secondary I/O 170h and IRQ 11, 12 or 15).  The set-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ous to any other dual controller AT configuration. 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must be selected and configured for both channel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ll drives when it initializes.  The drive/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 paddleboard will not be defined by the machine's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Q. Does the IDE driver address the problem of data verif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AT bus (40 pin cable which connects the paddleboard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to the IDE/ATA driv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es. In the VERIFY ON mode, it will read and compare data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 across the cables.  The cost is performance. 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performance will be degraded significantly.  Mirroring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paddleboard will not improve integrity because the 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is common to both drives.  With drives mirrored (duple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eparate paddleboards, an intermediate level of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chieved without the speed penalty of setting verif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Q. Will all paddleboards work i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.  It has been noted that some paddleboards will not work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, and some drives will not work with some paddleboard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hardware manufacturer or system integrator f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rive type number reported by the INSTALL program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 disk driver at initialization time and is useful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DE disk driver will not work with other ISA bus controll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506/412 and ESDI).  The IDE/ATA, ST506, and ESDI interfac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system software,  however, they are handl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ERIFY ON option uses significant processor resource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used with other processor-intensive options, such as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cintosh VAPs, due to possible adver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