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lock program that I wrote to work on the Tandy 1400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00LT has a non-standard bios, so most clocks don't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This one uses calls to the DOS directly, and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using it for about two months with no problem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aurentees. If it does not work for you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lock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or put it in your autoexec.bat file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lock /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If you try to remove it when it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oaded, it will probably trash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claims for it nor any gaurentees of any kind. I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I put the source, so I probably can't even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it. Feel free to do as you lik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e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 id #76525,3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