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antrakr Music Module Player for the Tandy D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cember 2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antrak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rakr is a music module player for the proprietary Tandy digital-t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alog converter that came with the Tandy 1000 SL's, TL's, RL's, RLX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SX, 2500-series, and Sensation model I.  Tantrakr can play 4-, 6-, 8-, 16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2-channel modules in standard Soundtracker/Noisetracker/Pro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(and related formats) as well as ScreamTracker 3.x modules (.s3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).  Unlike some other players, it doesn't require any particular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ill work with any MDA, Hercules, CGA, EGA, VGA or SVGA video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've never understood why you should need a particular video card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antrak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versions of Tantrakr:  TT286.EXE, which is for 286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, and TT8086.EXE, which is for the 8086.  The two versions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, and the one you select depend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286 or better processor in your Tandy, you can of cours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version, but you should preferably use TT286, which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the 8086 does not have to get better performance.  O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TL (8MHz 286), TT286 can play an 8-channel mod at a sampling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kHz, while TT8086 can only play at 12kHz.  If you have a 386 or 486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a memory manager such as EMM386, you will have to set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 buffer size to 64 kilobytes - see your memory manager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1000SL, SL/2, RL, or RL-HD with the original 8086 proces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have to use TT8086 since TT286 will crash your machin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pgraded the processor to the NEC V30, you can probably use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, since the V30 seems to have all the same real-mode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286 has.  I don't know the instruction timings for the V30, bu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spect you'll get better performance with TT8086, though.  The 80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is optimized to reduce the amount of multiplication and divi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re very time-consuming on the 8086 (and probably on the V30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thing regarding 8086's:  You may have noticed that there ar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8086 mod players out there.  That's because the 8086 isn't really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to handle the amount of computation it takes to play a mo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it is very marginal.  To play a 4-channel mod at 22kHz ordin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over 88,000 multiplications per second - if you had the cover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tched a 286 doing it, you would undoubtedly see little beads of sw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processor.  An 8086 runs at less than half the speed of a 286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clock rate, so when it tries to play a mod, it sweats bloo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ortunately, processor blood and sweat dry completely, without residue.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 idea how the 8086 version might work, I ran it at 4MHz on my 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"MODE SLOW").  The best it could do on a 4-channel mod was 10k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OK, but not spectacular.  I imagine that that is about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RL (a 9.44MHz 8086) could do.  There is a guy in Germany who claim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written a program that will play at 25kHz on an 8MHz 8086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ndBlaster card - all I can say is that he must be smarter than I 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don't see how that could possibly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now you picked the version of Tantrakr you want to use, how d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it?  The simplest way is just to type its name (I will use TT286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but TT8086 is exactly the sam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akr Music Module Player for the Tandy DAC               v1.0 (286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 file 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000/000 (000/000)   note 00/64   volume 7/7   22000 Hz   loo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ticks/note   125 bpm   00 channels   00 instruments   global volume 00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enabled    save memory enabled    loading optimiz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load file (by name)          t          decrease ticks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play file                    T          increase ticks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jump to new position         b          decreas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   rewind                       B          increas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fast forward                 f          select file (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pause playback               g          de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resume playback              G          in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stop playback                &lt;alt&gt;-X    EMS ena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unload file                  &lt;alt&gt;-S    save memor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rip sample to file           &lt;alt&gt;-O    loading optimiz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-R   rip all sampl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-D   dump module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loop ena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-O   set output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and error messages will appear on this line; you enter inpu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Tantrakr is pretty straightforward (not to say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;).  Note, however, that the commands are case-sensitive, i.e., "s" and "S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differen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f" (lower case) to bring up the file selector.  The screen will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akr Music Module Player for the Tandy DAC               v1.0 (286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o file load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000/000 (000/000)   note 00/64   volume 7/7   22000 Hz   loo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ticks/note   125 bpm   00 channels   00 instruments   global volume 00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enabled    save memory enabled    loading optimiz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A:&lt;         CLAS09.MOD   LITANY.MOD   TOTENTA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:           CLASSM.MOD   LIVERLAN.MOD TOWARD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:           CTPNYMPH.MOD MARGARIT.MOD TT2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           DANCE.MOD    ME_SOUL.MOD  TT80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          DEEP.S3M     NONAME.MOD   XMASMIX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:           DESRTDWN.MOD ODE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G:           DIMPLES.MOD  PHANTASY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:           EASYWIN3.MOD POPCOR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:           EGUALE.MOD   PRELUDE1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J:           ENTRTAIN.MOD RAGTIME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   FINLANDI.MOD RAI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        FUGUE.MOD    RIDEOFVA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ON1.MOD     GRNSLVS.MOD  RUBICO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GIO.MOD   HARAKIRI.MOD RUSSIA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F.MOD      HOUSE_OF.MOD SPACEMAN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KWHIT.MOD KEFMANIA.MOD STAHND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ND.MOD KLI.MOD      TEST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.MOD KLIM.MOD     TEST.S3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  &lt;enter&gt;, &lt;esc&gt;, &lt;up arrow&gt;, &lt;down arrow&gt;, &lt;left arrow&gt;, &lt;right arrow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, &lt;end&gt;, &lt;page up&gt;, &lt;page down&gt;, &lt;ctrl&gt;-&lt;home&gt;, &lt;ctrl&gt;-&lt;end&gt;, r(e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can see, drives are listed first in order, then directo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then files in order.  Initially, the first drive in the lis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(indicated by the "&gt;&lt;" characters - on the screen it will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different color), and if you press &lt;enter&gt; you will switch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Similarly, when you press &lt;enter&gt; on a directory, you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rectory.  In both cases, the screen is updated to reflect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ectory, and the highlight moves back to the fir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file, use the arrow keys (or the other keys listed)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 to the file you want to play, and press &lt;enter&gt;.  The mai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back again, and you will see the "Loading file ..." mess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essing "r" in the file selector will cause Tantrakr to reread your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ful if you're using flop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ely, you can press "l" (lower case) from the main screen to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get thi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ile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ursor will appear on the bottom line of the screen.  Type in th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, including drive and/or path if you want (case does not mat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).  You can use &lt;backspace&gt;, &lt;delete&gt;, &lt;left arrow&gt;, &lt;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&gt;, &lt;home&gt;, &lt;end&gt;, and &lt;insert&gt; to edit the name (they work abou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expect).  Press &lt;enter&gt; when finished, or &lt;escape&gt; to can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After you enter the filename, assuming it loads correctl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akr Music Module Player for the Tandy DAC               v1.0 (286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G:\SOUNDS\MODS\DIMPLES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000/030 (000/019)   note 00/64   volume 7/7   30000 Hz   loop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 ticks/note   125 bpm   04 channels   31 instruments   global volume 64/6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enabled    save memory enabled    loading optimiza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load file (by name)          t          decrease ticks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play file                    T          increase ticks/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jump to new position         b          decreas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          rewind                       B          increase b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         fast forward                 f          select file (from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pause playback               g          de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resume playback              G          increase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stop playback                &lt;alt&gt;-X    EMS ena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unload file                  &lt;alt&gt;-S    save memor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rip sample to file           &lt;alt&gt;-O    loading optimizatio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-R   rip all samples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play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-D   dump module data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de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increas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loop enabl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&gt;-O   set output sampling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sc&gt;      ex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just type "p" to play the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command-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286 [/Ln] [/Vn] [/Xn] [/Sn] [/On] [/nnnnn[,nnnnn...]]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are case insensitive, i.e., /l0 is the same as /L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Ln, where n is 0 or 1, controls looping in the mod.  /L0 disables loo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/L1 enables it.  By default, it is enabled.  You can also do th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with the "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Vn, where n is between 0 and 7 inclusive, sets the Tandy DAC volum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7, maximum volume.  You can also control the volume with the "v"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V" commands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n, where n is 0 or 1, controls whether Tantrakr uses expanded memory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, to load samples.  /X0 disables EMS use, and /X1 enables it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it is enabled.  /Xn has no effect if you don't have LIM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 By default, Tantrakr will use expanded memory if available (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X1).  Normally, that is what you want; otherwise, the program will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n "Insufficient memory" message if the song won't fit in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.  You can disable EMS use if you have some problem using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rakr (your EMS needs to be either a hardware EMS card or a 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ion such as EMM386 - a 286 emulation or hard drive emulation is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).  EMS use can be toggled with the "&lt;alt&gt;-X" command in the main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("&lt;alt&gt;-X" also works in the file selector, though it isn't listed t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n, where n is 0 or 1, controls whether Tantrakr tries to save memo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loading patterns that actually get played.  In addition, if "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" is enabled, Tantrakr will scan the patterns to see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channels, and if so, delete them from the patterns.  /S0 dis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ve memory option, causing the program to load every patte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whether it gets played or not.  /S1 enables the option, ca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o load only what it needs to to play the file.  /S1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and at this point there is no reason to change it; the save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can speed up playback quite a bit by keeping samples out of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by reducing the number of channels.  In the future, I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capabilities to Tantrakr, and then there would be a reason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pattern (i.e., so that you could edit them all), but in this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probably want to leave the /Sn option alone.  "&lt;alt&gt;-S"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menu to toggle the save memory option.  ("&lt;alt&gt;-S" also work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lec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On, where n is 0 or 1, controls whether Tantrakr tries to opt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ment of samples in memory so that the song can be played faster.  /O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bles loading optimization, /O1 enables it.  By default, it is enab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probably want to leave it enabled.  When loading optimiz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files load slightly slower, but with large files you c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at a higher sampling rate (and better sound quality). 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, Tantrakr scans the patterns to see which samples ar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ten and loads them first (without optimization, it just lo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in the order that they appear in the file).  If "save memory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nabled, Tantrakr does not load a sample at all if it never get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edup comes from the fact that the samples which are loaded firs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ly to be loaded in conventional RAM rather than EMS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).  In addition, on some Tandy 1000's (SL's, TL's, and RL's with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768k RAM installed), the top part of conventional RAM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mapped video RAM and is slower than the rest, so it helps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requently-used samples are kept out of that RAM.  Tantrakr isn't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ver about figuring out which samples are used the mos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mization seems to work pretty well as far as I can see.  The "&lt;alt&gt;-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in the main menu toggles loading optimization (it also work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nnnnn, where n is a number between 4000 and 44100, sets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rate in Hertz; for example, "TT286 /30000" would cause TT286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sampling rate of 30kHz.  The default sampling rate is 22000 for TT2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0000 for TT8086.  You can also specify several number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, e.g., "TT286 /30000,20000,15000,12000" - that option tells Tantra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lay 4-channel mods at 30000Hz, 6-channel mods at 20000Hz, 8-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at 15000Hz, and anything with more channels at 12000Hz.  You can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s for 4, 6, 8, 10, 12, 14, 16, 18, 20, 22, 24, 26, 28, 30 and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(there aren't really such things as 18-, 20-, 22-, 24-, 26-, 2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30-channel mods, AFAIK, but Tantrakr supports them internally)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ry playing a particular song at a rate different from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for its number of channels, you can change the sampling rat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cntrl&gt;-O" command in the main menu after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if you specify a mod file on the command line, it will b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starts.  As with a file loaded via the "l" command,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contain drive and/o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some options you like to use every time you run Tantrak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the TTPARMS environment variable to specify them.  For exampl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his line in my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TPARMS=/L0 /30000,20000,15000,12000,10000,8571,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f I type TT286, looping will automatically be disabled, and the 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t for 4-, 6-, 8-, 10-, 12-, 14-, and 16-or-more-channel so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TTPARMS and also use command-line options, the options you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override the ones in TTP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e that the second line contains the name of the mod fil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rd, fourth, and fifth lines contain several numbers and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nable"/"disable" settings.  The numbers give information about the stat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.  The current output sampling rate, for example, is show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re is "number/number", the number before the slash is the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umber after is the number of possibilities for the number bef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Tandy DAC can have its volume set to a value between 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, so the volume is always "n/7", where n is the current volume set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thing can be either on or off, like looping, its curren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nderstand the numbers, you need to know a little about how a m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ganized.  A mod consists of a sequence of "patterns" where each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s of 64 "rows" or "notes."  There can be up to 254 patterns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-253.  A pattern can be played more than once (if there are rep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in the song), and there is a "pattern table" that lis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n which patterns are to be played.  For example, if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had 7 entri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1 3 5 3 4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. then pattern 4 would be played, then pattern 1, then 3, then 5, the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n 4 again, then 1 again, then the song would stop (unless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ed).  If the file contains a pattern 2, it will never be played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rakr will save memory by not loading it if "save memory"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numbers outside the parentheses given as the "position"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in the pattern table.  In this example, when the file wa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see "position 000/007" since the pattern table has 7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at the start of the song.  The two numbers inside the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pattern number and number of patterns.  Suppose there are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in the file (numbered 0 to 5).  Then all in all you would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000/007 (004/0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lay the song, Tantrakr will update the pattern entry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number as it 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above, "note" isn't hard to understand.  There are 64 not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(numbered 0-63), so you always have "note nn/64".  As the s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s, the note number will ordinarily change very quickly as n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icks/note" and "bpm" together determine the speed of the song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sty the way they did it and probably not worth trying to expl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ce to say that as "ticks/note" gets higher, the song slows dow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 gets lower, the song speeds up.  "bpm" works the opposite way,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ng faster when "bpm" is higher.  Some mods use one to contro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, some the other, some both.  Best thing to do is just to pl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 and see how the numbers change.  You can change these with the "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", "b", and "B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pm" does stand for "beats per minute," but that is not an accurate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it, though that is the term that is used.  In rea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s/note and bpm together determine the speed according to a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zarre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channels should be self-explanatory.  It'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 voices in the song.  The number of "instruments" or sampl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or 31 for mods, anything from 1 to 99 for .s3m's.  Most mods are 3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oesn't mean there are really 31 different sound samples in the mo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probably unused.  You can hear the samples in the mod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global volume" is the main volume inside the song, as oppo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ume of the sound chip.  It can be between 0 and 64.  .s3m song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volume; mods don't, and for them Tantrakr uses a global volu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64.  You can change the global volume with the "g" and "G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three items are either enabled or disabled; they control how so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aded.  If "EMS" is enabled, Tantrakr will use EMS if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samples (as ScreamTracker does).  If "save memory" is enabled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skip loading patterns that don't appear in the pattern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hence never get played).  If "loading optimization" is enabled, Tantra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ry to arrange the samples in memory so that the song can be play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igher sampling rate.  You can change these with the "&lt;alt&gt;-X", "&lt;alt&g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", and "&lt;alt&gt;-O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s should mostly be self-explanatory.  Each command that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input gives instructions on the message line.  If you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you're not allowed to do, you get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ad file (by name)", "play file" and "unload file" should be obvio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't, of course, play a file unless one is loaded, and you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 a file unless you have a file loaded.  You can, however, load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ace one that's already loaded.  "select file (from list)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d above; it works like "load file (by name)" except that you pi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rom a list instead of typing it in.  "unload file" is not much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ore since you don't have to unload the previous file to loa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jump to new position" is only allowed when the song is playing.  It 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or a position in the pattern table and restarts playback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wind" is only allowed when the song is playing.  It works about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expect, as does "fast forward".  One thing:  "rewind" and "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" cause the sound buffer to be flushed, so for a while after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wind or fast forward, Tantrakr will be slow responding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as it tries to refill its sound buffer.  These tw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:  you can hold down the "&lt;" to keep rewinding, for exampl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go of the key, the song starts play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use playback" and "resume playback" are only allowed when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or a sample is playing.  They do what they say.  Some other comma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rewind for example, will automatically resume playback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op playback" is allowed when either the song or a sample is play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s from "pause playback" in that playback is stopped entirely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"resume" afterwards (you can of course play ag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rease volume" and "increase volume" control the volume of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.  You can use the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y sample" is only allowed, of course, when a file is loade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for the sample number to play (the prompt will tell you th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).  If the file does not really have a sample with that numb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short silence sample is actually played (i.e., you get the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"Playback complete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it program" is allowed at any time.  If sound is playing, it stop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cleared, and you go back to the DOS prompt.  You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t output sampling rate" is allowed when a song is loaded, but no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laying.  The sampling rate largely determines the sound qua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is better, but the higher the sampling rate, the more work it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essor.  You are allowed to set the rate anywhere between 400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100 H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op enable on/off" is allowed at any time.  It is a toggle;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L" once, it disables looping (if enabled before), and when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gain, it enables it.  This command only relates to so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ed internally - that is, songs that actually contain commands that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ay me forever."  If looping is enabled, a song that wants to be 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ver will be, unless you hit "s" to stop it first :).  Tantrakr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 a mod that doesn't want to be looped, regardless of the loop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.  Loop enable also does not affect sample playback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 that want to be played forever too, and Tantrakr will always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continuously until you hit "s" to stop playback.  (Note that the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rakr handles looping is different from Multiplayer and some other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p sample to file" is allowed when a file is loaded and sound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.  It asks you for the number of a sample and writes that sampl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file in the current directory with the extension ".sam" and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the name of the mod file.  There are a number of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play .sam files as sounds (e.g., Playsnd by John Ball)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ason people like to rip samples from mods is to use them in thei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s.  In addition to the .sam file, Tantrakr will create a ".not" (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contains information about the sample that you can use with a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when you incorporate the sample into your own mod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's looping parameters and its finetune setting - see your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's docs if you don't know what those 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ip all samples to files" is allowed when a file is loaded and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aying.  It is a shortcut that rips every sample that is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file (i.e., skipping the ones that Tantrakr creates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 for), creating .sam and .not files fo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ump module data to file" is allowed when a file is loaded and sou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playing.  Its main usefulness is for me, not for you; it helps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bug the program by creating a huge file that contains every scra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mod and how Tantrakr loaded it.  You are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to use it if you want.  It creates a text file that may be very w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ver 250 columns for a 32-channel mod), so you might not be able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 use Vern Buerg's LIST utility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rease ticks/note" and "increase ticks/note" are allowed when a so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.  Note that these may not take effect right away, though you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; whatever sound is in the queue gets played through first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commands in the mod to set the ticks per note, the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over what you enter.  Most of the time, it is better to set b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rease bpm" and "increase bpm" are allowed when a song is loaded.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cks/note commands, they may take a couple seconds (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rate) to take effect.  These are more likely to be useful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cks/note commands, since few mods contain commands to set bpm.  As no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some mods use ticks/note to set the speed, and some use bp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adjust the speed, you should use the one that the mod isn't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crease global volume" and "increase global volume" are allow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 is loaded.  Like the ticks/note and bpm commands, they may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time to take effect if song playback is in progress when you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.s3m songs can contain commands to set the global volume (m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), and the commands in the song will take precedence over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.  It is generally better to use either the volume control knob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peakers or on your PC, or the regular set volume commands ("v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V") rather than messing with the global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MS enable on/off", "save memory on/off", and "loading opti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/off" are allowed at any time.  They control how the next fil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(they have no effect on the currently-loaded file).  If EM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ed, EMS RAM will be used if needed to load samples.  If "save memor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abled, unused patterns will not be loaded.  If "loading optimizatio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nabled, Tantrakr will try to arrange samples in memory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play the song.  You probably don't need to change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ing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oted above, the output sampling rate that you set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the /nnnnn option, or via the "&lt;cntrl&gt;-O" command in the main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determines the sound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ampling rate of 22000 or thereabouts is said to be optimal for the Tan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C.  Below that you lose high frequencies, and the sound starts to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at", like an old AM radio.  If you go low enough, you get an anno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stle.  On the other hand, at frequencies above 22000, the low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circuitry on the Tandy sound chip kicks in and starts to atten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nd (make it softer).  If you are one of those fortunate souls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386 or better (2500SX for example), you can probably pick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ing rate sounds best to you, in the range 4000 to 44100, at leas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playing 16- or 32-channel so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est of us, our problem is getting the rate as high as we ca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er the rate, the more work the processor has to do to play the s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much easier for Tantrakr to play a sample than to play the so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 players will actually crash the system if you set the samp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e too high; Tantrakr will not.  Others will attempt to adjust the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ward if you set it too high (this is called "auto-fallback"); Tantrak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do that either.  Instead, if you set the rate too hig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rakr, ultimately the sound will skip backwards, like a scr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ograph record (if you're old enough to remember vinyl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buffers 64 kilobytes of sound before it starts pla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es to keep that much ready at all times.  If it gets behind, it upd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nd checks for keystrokes less often until it catches up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stops responding to keystrokes altogether though).  Since some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song may be easier to play than others, this allows Tantrakr to f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a little bit when it hits a hard patch and catch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winding and fast-forwarding cause the sound buffer to be flushed, thoug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antrakr will almost always be "behind" after you rewind or fast-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tradeoff here is between those functions being fast and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full).  It is possible for the program to be able to play a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through without skipping but then skip when you try to rewind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loses the 64k "headstart" it got when i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pling rate you can achieve depends on your system,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in the mod, and the commands the mod contains.  You will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ble to figure out over time what your system can do with, say, an 8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 mod.  A 386 is very helpful when playing 16-channel song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required for a 32-channe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figure out what your machine can do with songs having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of channels, you will probably want to use the TTPARMS vari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sampling rates.  Here is what I have (I have a 1000TL, 8MHz 286, </w:t>
      </w:r>
    </w:p>
    <w:p>
      <w:pPr>
        <w:pStyle w:val="PreformattedText"/>
        <w:bidi w:val="0"/>
        <w:spacing w:before="0" w:after="0"/>
        <w:jc w:val="left"/>
        <w:rPr/>
      </w:pPr>
      <w:r>
        <w:rPr/>
        <w:t>768k RAM, 2M E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TPARMS=/30000,20000,15000,12000,10000,8571,7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'm saying to play 4-channel songs at 30000Hz, 6 channels at 20000Hz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channels at 15000Hz, 10 channels at 12000Hz, 12 channels at 10000Hz,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nels at 8571Hz, and 16 or more channels at 7500Hz (I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with more than 16 channels).  Of course, all that is "othe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":  most samples in conventional RAM, not a lot of vibrato, etc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gs can't play that fast, so for them I have to use &lt;cntrl&gt;-O to s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rate.  Some songs don't use all their channels all the time,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play them faster.  Basically, it is twice as much work for Tantrak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twice as many channels, so to get the above I use a formula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 =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ch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ant in the numerator depend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rakr implements the following effects (hopefully correctly ;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(arpegg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(slid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(slid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(slide to 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(vibr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(slide to note plus volum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(vibrato plus volum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(trem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(set sample off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(volum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(pattern j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(set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(pattern bre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1 (fineslid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2 (fineslid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3 (glissando 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4 (set vibrato wave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5 (set finetu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6 (loop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7 (set tremolo wave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9 (retrigger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 (fine volume slide 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B (fine volume slide 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 (cut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 (delay s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E (delay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(set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Tracker versions of the above, whe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Tracker effect A (set ticks/n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Tracker effect I (trem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Tracker effect Q (retrigger plus volume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Tracker effect T (set 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Tracker effect U (fine vibra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amTracker effect V (set global volu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not implement effects 8 and E8, which do not officially exist (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ers use 8 or E8 for panning control).  It also does not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s E0 (set filter on/off) or EF (invert loop, aka "funkreapeat"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effects are specific to Amiga hardware and cannot be implemen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BM PC (E0 doesn't even work on every Amig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ntrakr plays the following types of m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  tracker that made it   channels 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   --------------------   --------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      Soundtracker (Amiga)       4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.K.      Noisetracker (Amiga)       4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M.K.      Grave Composer (PC)        8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!K!      Protracker (Amiga)         4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4      StarTrekker (Amiga)        4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CHN      ?                          4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CHN      TakeTracker (PC)           6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T8      StarTrekker (Amiga)        8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CHN      TakeTracker (PC)           8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      ?                          8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81      Octalyser (Atari)          8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6CH      TakeTracker (PC)          16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CH      TakeTracker (PC)          32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files usually (?) have a .WOW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so plays ScreamTracker 3.x songs (.s3m).  It does not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amTracker 2.x (.s2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rakr supports samples longer than 64k (up to 128k), including loo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es, and it can load samples in EMS RAM if there'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available.  (That's EMS, not XMS - you have to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memory manager such as EMM386 loaded, or an 8086 or 286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S card.)  In .s3m's, Tantrakr supports signed or unsigned, 8- or 16-b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 or stereo samples up to 128k.  All samples are converted to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 8-bit at loa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rakr does not support the following features of .s3m:  st2vibra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2tempo, amigaslides, volume optimizations, amiga limits, fast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, extended header data, master volume, ultra click removal,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nning, ADPCM sample packing, and Adlib samples/channels.  Of the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 volume and Adlib are specific to the SoundBlaster family, ul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removal is specific to the Gravis Ultrasound, channel pann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to stereo soundcards, and st2vibrato, st2tempo, amigasli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PCM samples are not supported by ScreamTracker 3.01 or later.  Tantrak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s own optimization method for dealing with zero-volum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rakr can play 14 octaves, from the bottom of the ScreamTracker r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bove the range of human hearing (i.e., it plays the full Mo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name is Jeffrey L. Hayes.  The best way to contact me is via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vdog@a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phone at (207) 866-7903 or by (postal) 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ffrey L.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0 Forest Ave., 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ono, Me. 044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code for Tantrakr (C and assembler) is available, alo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Tantrakr itself, at my ftp/WWW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gate.net/~tvdog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agate.net/users/01935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trakr is hereby placed in the public domain, and you are free to 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use the sources as you wish, with or without credit to me.  It is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st mod player on earth, but I can definitely assert that it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 for the Tandy DAC, since to my knowledge it it the only on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antrakr, I have written Tspak, a collection of program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ing information for the Tandy DAC; Dmsound, a sound file play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Mate; Play3voi, a DOS .wav player for the 3-voice chip; and Dmgif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gif and .jpg viewer for DeskMate.  All of them are at my ftp/WWW s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g with numerous other programs and information about the Tandy 1000-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computers.  I am also the maintainer of the Tandy 1000-series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