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DOC fo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llan Kelly 3-14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should know certain things before attempting to custo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for your own uses. I set this system up on my Tandy-1000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 20 Meg. Hard Disk (Zucker Hard Card, if you're wonde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ot REALLY sick and tired of typing CD ....... everytim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thing or start a program. I also didn't want to shell out $50 -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laborate "Menu Shell", so, with the help of a wonderful book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charging MS-DOS" by Van Wolverton --- a book I highly recommend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ogether this Batch file to make life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atch file is dependent on several things. I will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you must have the ANSI.SYS driver load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simply have to have a line in there saying DEVICE=ANSI.S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CONFIG.SYS file use EDLIN to add this lin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.SYS file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&gt;COPY CO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Z   (press the F6 key and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you have to understand a little of how the 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Simply put, you use escape sequences followed by c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(a) position the cursor on the screen, and (b) 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different colors. There are many other uses but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s that we are concerned with here. You do this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Echoing" the "Escape" sequence to the screen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ECHO ^[[2;4H    (will position the cursor at row 2, col.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ECHO ^[[1;33;40m   (will begin writing with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igh-intensity yellow let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for positioning the curs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SC)[r;cH    where r=the row and c=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for writing in col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SC)[#;#;#m  where # is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All attributes off (black 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High Intensity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= Underline ON (monochro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= Blinking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 =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= Invisib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0 =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1 =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2 =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3 =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4 =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5 =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6 =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7 =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 =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1 =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2 =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3 =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4 =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5 =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 =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7 =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you can position the cursor anywhere on the screen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any color in any batch file. Take a look at the MENU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is archive and then customize i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. It is already set up to run and show you how the display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ow it looks i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, (ESC) is the ASCII character 27, which is ^[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(ESC) in a batch file line by typing (CTRL)V (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nd press V), followed by the [. An example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^V[[2;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ist the file later you will only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^[[2;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 is how EDLIN enters control characters. If you don't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DLIN, go back and read your DOS manual. For a full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MS-DOS Technical Reference Manual (Radio Shack catalog no. 25-15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use my Menu System "AS IS" you will st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you wish to access on your hard disk, and inser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at the labels for the proper keys. You are allowed 24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24 selections from the GAMES MENU. These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 Function Keys and 12 (ALT) Function Key combinations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a few selections to give you a starting place. Look at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nd change them for your needs. You should be beginning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ave MANY keystrokes with a menu system like this. With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y one button (F2) you can start Microsoft WORD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changing directory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our "Utility" programs included with this archiv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sed as a "sort of" INKEY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an-code of the keypressed. This shor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de program was taken from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ok "Supercharging MS-DOS" by Van Wolv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sed to turn the cursor off for a better displ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me up with this one myself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sed to turn the cursor back on. This was min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 bonus program. A combination of CLS, CURS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LY. It effectively clears the screen,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 off and waits for you to press any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ing control to DOS. I have th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12, in case I'm interrupted, I can press F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creen will blank out and wait for m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 preventing phosphor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ree are used extensively in the MENU.BAT batch fi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et DOS know in which subdirectory to find them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program with a PATH statement in your AUTOEXEC.BA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bout that, go back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LAST BUT NOT LEAST, IF YOU HAVE ANY QUESTIONS 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ROGRAMS JUST LEAVE A MESSAGE OR E-MAIL TO: ALLAN KELLY,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72766,204. ALL COMMENTS WILL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