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the need arises to specify the video driver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Mate, use the DMVID.EXE utility included on this disk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kMate which specific video driver to use. To use DMVID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MVID &lt;driver name&gt;. To determine which video dr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nd the name to use to specify the desired driver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VID without a drive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splays Video Drivers and their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VID HE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lects the Hercules Video Driver, DMVDHERC.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V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lects a future Video Driver, DMVDA.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VID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lects DeskMate auto-detection of the Video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