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34053839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513551258"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37898618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0131478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2107317047"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207511499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12122117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545958290"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2145618992"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997114085"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206120609"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602345855"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905260137"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92736004"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12078517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302258975"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630855759"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500744697"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65769603"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18730614"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57806328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226439238"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881829436"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964587399"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68651625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824212331"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088731562"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931292631"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803568525"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587077416"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700410772"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52528814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4541265"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59814369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9008089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988163163"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