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345896021"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186858766"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2038675221"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38961242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445779512"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678403305"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486943108"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844459373"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062080669"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383706633"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610209961"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703955772"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408237554"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649252099"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665663968"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80106552"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643529158"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089109821"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701862505"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554174018"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732173885"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412265196"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479275699"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385225277"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478467339"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962053225"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442862958"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216701213"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947084708"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472455628"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124436775"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371901354"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25751305"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467492711"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224104614"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4602878"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