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172503905"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199398086"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946374747"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