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3461243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3323991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4941011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4040740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53913579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