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189135252"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2842465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95143351"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84084652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829125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