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6051305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57307019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411242644"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0985150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58697261"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2219330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1205900"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59874321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