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780029763"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917180693"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477444"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