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38425717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00740475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29043816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886176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0096935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2807767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