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1749708158"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321960869"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1145308586"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2095573514"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293805846"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570905166"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29323252"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843667176"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23640783"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1967356371"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