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360382524"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399715987"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95546331"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908490826"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015145399"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803975005"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426700512"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007530410"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294809240"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053632933"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921272347"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586930038"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775886538"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627793130"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862487287"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679614618"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2017729863"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