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47510645"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1648072244"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104820575"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279537544"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631491826"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629135018"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1187907715"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310918707"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725176725"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1231841171"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245060321"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1827670015"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1667998003"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448513957"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1333052222"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1470845616"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70936711"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654816896"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84141844"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1799329866"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1438979384"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223771542"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452762164"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12719630"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1861468953"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789741843"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1980600991"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1372654032"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456890120"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347525422"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1406615061"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1539894302"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1996731996"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1484876386"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