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892519970"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90001212"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2050409286"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2064111405"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863611987"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646185486"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032990324"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