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625619198"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893138554"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655655018"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2093679478"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021627644"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430370528"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68816044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53987216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010874655"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331409906"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126309216"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93553956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95267497"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2079083174"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03983187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665536578"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482122403"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11727229"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979030216"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542180949"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55492731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5369517"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228175622"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38086312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950825012"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018009227"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80275164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314859411"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20622409"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773743427"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63026439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575760325"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32345007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091008553"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59764774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01149177"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