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2026088683"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303980664"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781689223"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64715694"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254584287"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498631117"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269838521"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15559018"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