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8539529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0417186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1719873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3390512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9663143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50960702"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4841608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2084465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9126382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5072205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31704965"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6743633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9264260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