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43778157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04781396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458616723"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49616947"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389568940"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