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40559218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9194147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7288335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3202363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2236097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0412036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