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166730370"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756167373"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344660102"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789373714"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326081451"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081187561"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739121951"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194975091"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053478007"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73794999"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474756712"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266937841"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059634509"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