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17590841"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51517718"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362714603"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