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97715377"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1964532246"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73646731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23403891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14996652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73724472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