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725348656"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71115001"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84337904"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25479136"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27403142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