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08960900"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625583448"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27562960"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023308721"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136367097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