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9376418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95426949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276595733"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9157718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