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902891562"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76764269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