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5115263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41488410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91473110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