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3852173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402942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7407458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3894617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379232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