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422117630"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14260584"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852225037"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