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784407204"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380063930"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559148169"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173260769"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2145363345"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506665082"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1256202564"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2108878732"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