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938779453"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947558576"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756995580"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58303008"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627867727"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306436267"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2080707778"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260254783"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449727355"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81054915"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841437738"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388579401"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