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2800185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6569818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5104421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00730891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6873525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7349570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4725135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32310493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5308061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1991714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2315389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