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881524695"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2132698511"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270373739"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072324272"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205838888"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2139975146"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877142733"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630868348"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810720999"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986702891"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689272695"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