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057584597"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288662703"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386299676"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340026927"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106844030"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20731592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